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</w:rPr>
        <w:t>П А С П О Р Т</w:t>
      </w:r>
    </w:p>
    <w:p>
      <w:pPr>
        <w:pStyle w:val="Heading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"/>
        <w:rPr/>
      </w:pPr>
      <w:r>
        <w:rPr>
          <w:sz w:val="28"/>
        </w:rPr>
        <w:t>«Русско-Кукморское сельское поселение»</w:t>
      </w:r>
    </w:p>
    <w:p>
      <w:pPr>
        <w:pStyle w:val="Heading"/>
        <w:rPr>
          <w:sz w:val="28"/>
        </w:rPr>
      </w:pPr>
      <w:r>
        <w:rPr>
          <w:sz w:val="28"/>
        </w:rPr>
        <w:t>Медведевского района Республики Марий Эл</w:t>
      </w:r>
    </w:p>
    <w:p>
      <w:pPr>
        <w:pStyle w:val="Heading"/>
        <w:rPr/>
      </w:pPr>
      <w:r>
        <w:rPr>
          <w:b w:val="false"/>
          <w:bCs w:val="false"/>
        </w:rPr>
        <w:t>(по состоянию на 01 января 2018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>425223, Республика Марий Эл, Медведевский район,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 xml:space="preserve">       </w:t>
      </w:r>
      <w:r>
        <w:rPr>
          <w:b w:val="false"/>
          <w:bCs w:val="false"/>
        </w:rPr>
        <w:t>д. Русский Кукмор, ул. Пионерская, д.5,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  <w:lang w:val="en-US"/>
        </w:rPr>
        <w:t>mo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russkikukmor</w:t>
      </w:r>
      <w:r>
        <w:rPr>
          <w:b w:val="false"/>
          <w:bCs w:val="false"/>
        </w:rPr>
        <w:t>@</w:t>
      </w:r>
      <w:r>
        <w:rPr>
          <w:b w:val="false"/>
          <w:bCs w:val="false"/>
          <w:lang w:val="en-US"/>
        </w:rPr>
        <w:t>rambler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Административный центр: </w:t>
      </w:r>
      <w:r>
        <w:rPr>
          <w:b w:val="false"/>
          <w:bCs w:val="false"/>
        </w:rPr>
        <w:t>- д. Русский Кукмор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3. В состав поселения входят</w:t>
      </w:r>
      <w:r>
        <w:rPr>
          <w:b w:val="false"/>
          <w:bCs w:val="false"/>
        </w:rPr>
        <w:t>: - д. Пуял, д. Русский Кукмор, с. Сурты, д. Черкасово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>: - 28 марта 1966 год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5. Дата образования поселения:</w:t>
      </w:r>
      <w:r>
        <w:rPr>
          <w:b w:val="false"/>
          <w:bCs w:val="false"/>
        </w:rPr>
        <w:tab/>
        <w:t>- 01 января 2006 год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6. Площадь территории</w:t>
      </w:r>
      <w:r>
        <w:rPr>
          <w:b w:val="false"/>
          <w:bCs w:val="false"/>
        </w:rPr>
        <w:t xml:space="preserve">, (кв.км) - 40480000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(га) - 4048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7. Отдаленность от административного центра поселения </w:t>
      </w:r>
    </w:p>
    <w:p>
      <w:pPr>
        <w:pStyle w:val="Heading"/>
        <w:jc w:val="both"/>
        <w:rPr/>
      </w:pPr>
      <w:r>
        <w:rPr>
          <w:bCs w:val="false"/>
        </w:rPr>
        <w:t>до населенных пунктов,</w:t>
      </w:r>
      <w:r>
        <w:rPr>
          <w:b w:val="false"/>
          <w:bCs w:val="false"/>
        </w:rPr>
        <w:t xml:space="preserve"> (км):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776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3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 Пуя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 Сур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 Черкасо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8. Расстояние от центра поселения до пгт. Медведев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райцентра)</w:t>
      </w:r>
      <w:r>
        <w:rPr>
          <w:b w:val="false"/>
          <w:bCs w:val="false"/>
        </w:rPr>
        <w:t>, (км) - 2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9. Расстояние от центра поселения до г. Йошкар-Ола</w:t>
      </w:r>
      <w:r>
        <w:rPr>
          <w:b w:val="false"/>
          <w:bCs w:val="false"/>
        </w:rPr>
        <w:t>, км</w:t>
        <w:tab/>
        <w:t>-18</w:t>
      </w:r>
    </w:p>
    <w:p>
      <w:pPr>
        <w:pStyle w:val="Heading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jc w:val="both"/>
        <w:rPr>
          <w:b w:val="false"/>
          <w:b w:val="false"/>
          <w:bCs w:val="false"/>
          <w:u w:val="single"/>
        </w:rPr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>- 1939</w:t>
        <w:tab/>
        <w:tab/>
        <w:tab/>
        <w:t xml:space="preserve">     </w:t>
        <w:tab/>
        <w:tab/>
      </w:r>
      <w:r>
        <w:rPr>
          <w:b w:val="false"/>
          <w:bCs w:val="false"/>
          <w:u w:val="single"/>
        </w:rPr>
        <w:t>чел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- из них работающих</w:t>
        <w:tab/>
        <w:tab/>
        <w:tab/>
        <w:tab/>
        <w:tab/>
        <w:t xml:space="preserve">-995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ужчин</w:t>
        <w:tab/>
        <w:tab/>
        <w:tab/>
        <w:tab/>
        <w:tab/>
        <w:tab/>
        <w:tab/>
        <w:t>- 932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ab/>
        <w:tab/>
        <w:t>- 989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бирателей</w:t>
        <w:tab/>
        <w:tab/>
        <w:tab/>
        <w:tab/>
        <w:tab/>
        <w:tab/>
        <w:tab/>
        <w:t xml:space="preserve">- 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детей дошкольного возраста</w:t>
        <w:tab/>
        <w:tab/>
        <w:tab/>
        <w:t>- 18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в т.ч. посещающих ДДУ</w:t>
        <w:tab/>
        <w:tab/>
        <w:tab/>
        <w:tab/>
        <w:tab/>
        <w:t>- 12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ab/>
        <w:tab/>
        <w:t>- 17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нсионеров</w:t>
        <w:tab/>
        <w:tab/>
        <w:tab/>
        <w:tab/>
        <w:tab/>
        <w:tab/>
        <w:t>- 450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ab/>
        <w:tab/>
        <w:t>- 7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ab/>
        <w:tab/>
        <w:t>- 9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ab/>
        <w:tab/>
        <w:t>- --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ab/>
        <w:tab/>
        <w:t>-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ab/>
        <w:tab/>
        <w:t>- 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чеченских конфликтов</w:t>
        <w:tab/>
        <w:tab/>
        <w:tab/>
        <w:t>- 1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инвалидов</w:t>
        <w:tab/>
        <w:tab/>
        <w:tab/>
        <w:tab/>
        <w:tab/>
        <w:tab/>
        <w:t>- 13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1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8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4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ab/>
        <w:tab/>
        <w:t>-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ab/>
        <w:tab/>
        <w:t>- 58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  <w:tab/>
        <w:tab/>
        <w:t>- 28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  до 6 лет</w:t>
        <w:tab/>
        <w:tab/>
        <w:tab/>
        <w:tab/>
        <w:tab/>
        <w:tab/>
        <w:t>- 18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</w:r>
      <w:r>
        <w:rPr>
          <w:b w:val="false"/>
          <w:bCs w:val="false"/>
        </w:rPr>
        <w:t xml:space="preserve">  от 7 до 17 лет</w:t>
        <w:tab/>
        <w:tab/>
        <w:tab/>
        <w:tab/>
        <w:tab/>
        <w:t>- 206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ab/>
        <w:tab/>
        <w:t>- 2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ab/>
        <w:tab/>
        <w:t>- 37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ab/>
        <w:tab/>
        <w:t>- 1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3 детьми</w:t>
        <w:tab/>
        <w:tab/>
        <w:tab/>
        <w:tab/>
        <w:tab/>
        <w:tab/>
        <w:t>- 1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  <w:tab/>
        <w:tab/>
        <w:t>- 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ab/>
        <w:tab/>
        <w:t>- 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ab/>
        <w:tab/>
        <w:t>-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ей одиночек</w:t>
        <w:tab/>
        <w:tab/>
        <w:tab/>
        <w:tab/>
        <w:tab/>
        <w:tab/>
        <w:t>- 2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тцов одиночек</w:t>
        <w:tab/>
        <w:tab/>
        <w:tab/>
        <w:tab/>
        <w:tab/>
        <w:tab/>
        <w:t>-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детские пособия</w:t>
        <w:tab/>
        <w:tab/>
        <w:tab/>
        <w:tab/>
        <w:t>- 10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субсидии на услуги ЖКХ</w:t>
        <w:tab/>
        <w:tab/>
        <w:tab/>
        <w:t>- 8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ab/>
        <w:tab/>
        <w:t>- 3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</w:t>
        <w:tab/>
        <w:tab/>
        <w:t>- 1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ab/>
        <w:tab/>
        <w:t>- 1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ab/>
        <w:tab/>
        <w:t>- 21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четных граждан муниципального образования</w:t>
        <w:tab/>
        <w:t>- --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Собрание депутатов муниципального образования «Русско-Кукморское сельское поселение» Медведевского муниципального района Республики Марий Эл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муниципального образования «Русско-Кукморское сельское поселение, председатель Собрания депутатов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охлова Татьяна Васильевна, 16.11.1961 г.р., тел.: раб.- 57-64-9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3. Депутаты Собрания депутатов муниципального образования «Русско-Кукморское сельское поселение» </w:t>
      </w:r>
      <w:r>
        <w:rPr>
          <w:b w:val="false"/>
          <w:bCs w:val="false"/>
        </w:rPr>
        <w:t>- 10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97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2304"/>
        <w:gridCol w:w="2160"/>
        <w:gridCol w:w="1908"/>
        <w:gridCol w:w="1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разование, какое учебное заведение закончил, специальность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, должнос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рес места житель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 служеб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лексеев Владимир Николае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ГПИ им. Крупской общетехнические дисциплины и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МОБУ  «Русскокукморская средняя общеобразовательная  школа»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, ул.Пионерская, д.17, кв.9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-64-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лякова Марина Эдуардо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ее специальное, Волжское медицинское училище, лечебное д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ОО «Инна» продавец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 ул.Актуганово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рмолина Ирина Михайло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ее специальное,</w:t>
            </w:r>
          </w:p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Г. Йошкар_Ола Профессиональный лицей №16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Инна»</w:t>
            </w:r>
          </w:p>
          <w:p>
            <w:pPr>
              <w:pStyle w:val="Subtitle"/>
              <w:spacing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директо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, ул.Пионерская, д.45, кв.5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-69-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исов Александр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ее профессиональное, Пермское училище, тракторист-машин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ГПЗ «Семеновский»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женер- механик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изводственного участка №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, ул.Заречная, д.10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92-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иртаева Марина  Никола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шее, МГПИ им. Крупской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школьной педагогики и псих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 xml:space="preserve">МДОБУ «Русскокукморский детский сад 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 Яблочко», заведующ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д.Русский Кукмор, ул.Пионерская, д.26, кв.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ыжевая Наталья Михайло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шее профессиональное, г. Москва Негосударственное образовательное учреждение высшего профессионального образования «Московский психолого- социальный институ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БДОД «Русскокукморская детская школа искусств», преподаватель хореограф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д.Русский Кукмор, ул.Пионерская, д.17, кв.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9-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нова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оя Леонидо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 xml:space="preserve">высшее, 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гестанский государственный медицинский институт, лечебное д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З «Медведевская ЦРБ»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сскокукморская врачебная амбулатория, врач общей практ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Йошкар-Ола, ул. Мира, д.70, кв.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хлова Татьяна Василь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ее специальное, курсы дошкольного воспитания (школа №11 г. Йошкар-Олы), дошкольн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МБУК «Русскокукморский культурно-досуговый центр», директор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, ул.Пионерская, д.18, кв.1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йсанова Нина Павло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шее, МГПИ им. Крупской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иностранных языков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английский и немецк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МОБУ «Русскокукморская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яя общеобразовательная школа»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, ул.Пионерская, д.21, кв.6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ванов Александр Леонтье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шее, МГПИ им. Круп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>МОБУ  «Русскокукморская средняя общеобразовательная  школа»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ректор, преподаватель ОБ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 w:val="20"/>
                <w:szCs w:val="20"/>
              </w:rPr>
              <w:t xml:space="preserve">д.Русский Кукмор, ул.Зеленая, д.31,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16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14. Депутат Собрания депутатов муниципального образования «Медведевский муниципальный район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1080"/>
        <w:gridCol w:w="2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и наименование избирате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служебный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</w:t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лександр Леонт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о-Кукморский №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БУ «Русскокукморская средняя общеобразовательная школа», 57-64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торая среда каждого месяца с 12 до 15 ча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БУ «Русскокукморская средняя общеобразовательная школа», кабинет директора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5. Депутат Государственного Собрания Республики Марий Э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05"/>
        <w:gridCol w:w="1455"/>
        <w:gridCol w:w="31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служебный телефо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зырев Александр Сергеевич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О ПЗ «Семеновский», генеральный директор,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92-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вый вторник каждого месяца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 10 до 12 час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. Кузнецово, ул. Мира, д.1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16. Глава администрации муниципального образования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Тимохин Вадим Венедиктович, 04.07.1973 г.р., тел.: раб.-57-65-93,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Ф.И.О., должность и номер служебного телефона)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</w:rPr>
        <w:t>1. Яковлева Татьяна Николаевна – главный специалист администрации сельского                            поселения, 57-65-18;</w:t>
      </w:r>
    </w:p>
    <w:p>
      <w:pPr>
        <w:pStyle w:val="TextBody"/>
        <w:spacing w:before="0" w:after="0"/>
        <w:rPr/>
      </w:pPr>
      <w:r>
        <w:rPr/>
        <w:t>2.Аверина Светлана Арсентьевна –  главный специалист</w:t>
      </w:r>
      <w:r>
        <w:rPr>
          <w:b/>
        </w:rPr>
        <w:t xml:space="preserve"> </w:t>
      </w:r>
      <w:r>
        <w:rPr/>
        <w:t>администрации сельского поселения, 57-65-18;</w:t>
      </w:r>
    </w:p>
    <w:p>
      <w:pPr>
        <w:pStyle w:val="TextBody"/>
        <w:spacing w:before="0" w:after="0"/>
        <w:rPr/>
      </w:pPr>
      <w:r>
        <w:rPr/>
        <w:t>3. Ф.И.О. – ведущий специалист, 57-65-18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</w:rPr>
        <w:tab/>
        <w:t xml:space="preserve">- 4 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9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245"/>
        <w:gridCol w:w="1560"/>
        <w:gridCol w:w="1305"/>
        <w:gridCol w:w="1620"/>
        <w:gridCol w:w="1035"/>
        <w:gridCol w:w="236"/>
      </w:tblGrid>
      <w:tr>
        <w:trPr>
          <w:cantSplit w:val="true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унк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территории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в.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Кол-во индивидуальных домов / многоквартирных домо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исленност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ия, чел.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циональный состав</w:t>
            </w:r>
          </w:p>
        </w:tc>
      </w:tr>
      <w:tr>
        <w:trPr>
          <w:cantSplit w:val="true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 Пуя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 Русский Кукмо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</w:t>
            </w:r>
          </w:p>
          <w:p>
            <w:pPr>
              <w:pStyle w:val="Style15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</w:t>
            </w:r>
          </w:p>
          <w:p>
            <w:pPr>
              <w:pStyle w:val="Style15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ы</w:t>
            </w:r>
          </w:p>
          <w:p>
            <w:pPr>
              <w:pStyle w:val="Style15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ши</w:t>
            </w:r>
          </w:p>
          <w:p>
            <w:pPr>
              <w:pStyle w:val="Style15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81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52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spacing w:before="2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 Сур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 Черкасо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Subtitle"/>
              <w:spacing w:before="24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Итого:</w:t>
        <w:tab/>
        <w:tab/>
        <w:tab/>
        <w:tab/>
        <w:tab/>
        <w:tab/>
        <w:t xml:space="preserve">     </w:t>
      </w:r>
      <w:r>
        <w:rPr>
          <w:b w:val="false"/>
          <w:bCs w:val="false"/>
          <w:sz w:val="20"/>
          <w:szCs w:val="20"/>
        </w:rPr>
        <w:t>Мари</w:t>
        <w:tab/>
        <w:t>-923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Русские</w:t>
        <w:tab/>
        <w:t>-959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Татары</w:t>
        <w:tab/>
        <w:t>-33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Чуваши</w:t>
        <w:tab/>
        <w:t>-24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Другие</w:t>
        <w:tab/>
        <w:t>-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Subtitle"/>
        <w:jc w:val="both"/>
        <w:rPr/>
      </w:pPr>
      <w:r>
        <w:rPr/>
        <w:t>19. ТОС:</w:t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8"/>
        <w:gridCol w:w="3543"/>
        <w:gridCol w:w="1418"/>
      </w:tblGrid>
      <w:tr>
        <w:trPr/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С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я ТОСа (старосты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</w:tr>
      <w:tr>
        <w:trPr/>
        <w:tc>
          <w:tcPr>
            <w:tcW w:w="53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ОС д.Пуя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икова Раисия Арс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ОС с.Сур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ин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С д.Русский Кукмор ул.Актуганово, домовладения 1-76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нов Дмит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д.Русский Кукмор ул.Октябрьская, домовладения 1-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ер Ольг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д.Русский Кукмор ул.Заречная, домовладения 1-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д.Русский Кукмор ул.Пионерская, домовладения 1,2,25,41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а Римм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д.Русский Кукмор ул.Пионерская, домовладения 23,26,27,45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енин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д.Русский Кукмор ул.Пионерская, домовладения 17,18,20,21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0. Предприят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31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87"/>
        <w:gridCol w:w="1134"/>
        <w:gridCol w:w="2409"/>
        <w:gridCol w:w="141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прият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лужебный телефон/ факс, электронный адрес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О ПЗ «Семеновский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 Кузнецово, ул. Мира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зырев 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7-92-4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1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276"/>
        <w:gridCol w:w="1417"/>
        <w:gridCol w:w="1134"/>
        <w:gridCol w:w="2268"/>
        <w:gridCol w:w="1418"/>
      </w:tblGrid>
      <w:tr>
        <w:trPr>
          <w:trHeight w:val="43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хся, дошколь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ни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ей, воспит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служ. персона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БУ «Русскокукморская средняя общеобразовательная школа»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 Александр Леонт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0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БУ «Русскокукморский детский сад «Яблочко»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таев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23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2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2268"/>
        <w:gridCol w:w="141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Филиал МБУК «Русскокукморский центр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хл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7-64-94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труктурное подразделение МБУ ДО  «Медведевская детская школа искусств им. К. Смирнова «Русскокукморская школа искусст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сквичев Алекс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94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лиал МБУК «Медведевская ЦБС» Русско-Кукморская сель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онова Зо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spacing w:before="240" w:after="12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7-64-94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3. Учреждения здравоохранения, социально-бытовые, предприятия торговли, общественного питания, бытового обслуживания, связи, автозаправочные станции, АГЗС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49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4"/>
        <w:gridCol w:w="1701"/>
        <w:gridCol w:w="2268"/>
        <w:gridCol w:w="9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о-Кукморская амбула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рнова Зоя Леонид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связи УФПС РМЭ филиал ФГУП «Почта России» Медведевский почтамт ОПС д.Русский Кукм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ловьева Алевтина Александр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РЭК «ЭксЖилФонд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едорова Екатерина Николае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тельная 1015 Русский Кукмор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Марикоммун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Яндалеев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толий Ивано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Семол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зыре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ариса Александровн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highlight w:val="green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Юр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 Юрий Николае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Катер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а Нина Ивановна, Александров Алексей Юрье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ято-Ильнский х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евозчико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бовь Иван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П (гусиная ферм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атфуллин Равиль Зиннуро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(парикмахе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хачь Елена Владимир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ерекре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урков Евгений Аркадье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ло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едров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ргей Павло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Тайга проду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рмаков Андрей Валентино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усско-Кукморский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теринар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ловьев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олина Степан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«Ермолин Н.С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рмолин Николай Сергее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У РМЭ «Дирекция многофункциональных центров предоставления государственных и муниципальных услуг в РМЭ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динцова Татьяна Владимир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ОО «Весна» - магазин «Татья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нгеева Марина Михайло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БУ «Русскокукмор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ванов Александр Леонтье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лиал МБУК «Русскокукморский центр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хлова Татьяна Василье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руктурное подразделение МБУ ДО  «Медведевская детская школа искусств им. К. Смирнова «Русскокукморская школа искусст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скичев Алексей Анатолье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лиал МБУК «Медведевская ЦБС» Русско-Кукморская сель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онова Зоя Андрее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4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БУ «Русскокукморский детский сад «Яблоч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иртаева Марина Николаев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министрация муниципального образования «Русско-Кукмор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мохин Вадим Венедиктови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65-1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4. Ярмарки: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368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рговых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проведен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усский Кукмор, ул.Пионерск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, пятница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5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368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ционный Совет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ковлева Татьяна Николаев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тюшкин Вячеслав Анатоль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вет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хожин Владимир Василь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Тимохин Вадим Венедиктович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н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хлова Татьяна Васильев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енина Ирина Александров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шкина Римма Михайлов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хлова Татьяна Васильев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нисов Александр Михайл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знецов Александр Иван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инов Дмитрий Николае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ин Сергей Александрович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отникова Раисия Арсентьевна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мохин Вадим Венедиктович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6. Количество индивидуальных предпринимателей, (всего) – 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в том числе: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чные подсобные хозяйства – 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рестьянско-фермерских хозяйств -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7. Количество земель в ведении  администрации поселения</w:t>
      </w:r>
      <w:r>
        <w:rPr>
          <w:b w:val="false"/>
          <w:bCs w:val="false"/>
        </w:rPr>
        <w:t xml:space="preserve">, </w:t>
        <w:tab/>
        <w:t>га</w:t>
        <w:tab/>
        <w:t>- 55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кв.м -554000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28. Жилфонд</w:t>
      </w:r>
      <w:r>
        <w:rPr>
          <w:b w:val="false"/>
          <w:bCs w:val="false"/>
        </w:rPr>
        <w:t xml:space="preserve">: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л-во многоквартирных домов, (всего) </w:t>
        <w:tab/>
        <w:t>- 17</w:t>
      </w:r>
    </w:p>
    <w:p>
      <w:pPr>
        <w:pStyle w:val="Subtitle"/>
        <w:spacing w:before="0" w:after="0"/>
        <w:jc w:val="left"/>
        <w:rPr/>
      </w:pPr>
      <w:r>
        <w:rPr/>
        <w:t xml:space="preserve">из них находящиеся в собственности: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73"/>
        <w:gridCol w:w="183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.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1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аст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С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дивидуальных жил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8</w:t>
            </w:r>
          </w:p>
        </w:tc>
      </w:tr>
    </w:tbl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од жилья:</w:t>
        <w:tab/>
        <w:tab/>
        <w:tab/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73"/>
        <w:gridCol w:w="183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.- факт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-во / кв.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 г.- план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-во / кв.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ногоквартирн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дивидуальн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5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spacing w:before="0" w:after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вартир, все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бщая площадь, всего (кв.м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л-во ветхих и аварийных домов подлежащих капитальному ремонту, (всего) 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т.ч. включенных в 185-ФЗ</w:t>
        <w:tab/>
        <w:t>- 0</w:t>
      </w:r>
    </w:p>
    <w:p>
      <w:pPr>
        <w:pStyle w:val="Heading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jc w:val="both"/>
        <w:rPr/>
      </w:pPr>
      <w:r>
        <w:rPr/>
        <w:t>29. Кол-во семей участвующих в программе «Обеспечение жильем молодых семей»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477"/>
        <w:gridCol w:w="255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 в 201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8 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"/>
        <w:jc w:val="both"/>
        <w:rPr/>
      </w:pPr>
      <w:r>
        <w:rPr/>
        <w:t>30. Кол-во семей участвующих в программе «Социальное развитие села»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477"/>
        <w:gridCol w:w="255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 в 201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8 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31. Инженерные сети и сооружения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>ед. 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ведено вновь в 2017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сосные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дведевский 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Русско-Кукморского  сель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 «Марийскавтодор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(электросет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Русско-Кукморского  сель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ийскрегионгаз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икоммунэнерго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 Улично-дорожная сеть, противопожарные водоемы, резервуары (ёмкости):</w:t>
      </w:r>
    </w:p>
    <w:p>
      <w:pPr>
        <w:pStyle w:val="Normal"/>
        <w:rPr/>
      </w:pPr>
      <w:r>
        <w:rPr/>
        <w:t xml:space="preserve"> </w:t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ведено вновь в 2016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личие водоема в населенном пункте или расстояние от населенного пункта до ближайшего водоема, резервуара (метр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Русско-Кукморского  сель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усский Кукм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+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Русско-Кукморского  сель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Су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Русско-Кукморского  сельског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кас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+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Русско-Кукморского  сель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 Водоснабж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1276"/>
        <w:gridCol w:w="992"/>
        <w:gridCol w:w="1843"/>
        <w:gridCol w:w="1701"/>
      </w:tblGrid>
      <w:tr>
        <w:trPr>
          <w:trHeight w:val="10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домов (все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меют централизованное водоснабж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еспеченности централизован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усский Кук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я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рка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 Водоотвед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1276"/>
        <w:gridCol w:w="992"/>
        <w:gridCol w:w="1843"/>
        <w:gridCol w:w="1701"/>
      </w:tblGrid>
      <w:tr>
        <w:trPr>
          <w:trHeight w:val="10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домов (все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нтрализованное водоотвед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% обеспеченности централизован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я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усский Кук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я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рка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Газификаци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851"/>
        <w:gridCol w:w="850"/>
        <w:gridCol w:w="1134"/>
        <w:gridCol w:w="1134"/>
        <w:gridCol w:w="1134"/>
        <w:gridCol w:w="709"/>
      </w:tblGrid>
      <w:tr>
        <w:trPr/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в (всег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 (всего)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газифици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в 2018 года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усский Кук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я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рка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36. Теплоснабжение</w:t>
      </w:r>
      <w:r>
        <w:rPr>
          <w:b w:val="false"/>
          <w:bCs w:val="false"/>
        </w:rPr>
        <w:t>: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Котельных, (всего) -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ом числе: </w:t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7"/>
        <w:gridCol w:w="1134"/>
        <w:gridCol w:w="1134"/>
        <w:gridCol w:w="1843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селенного пун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ка кот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.Русский Кукм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</w:t>
            </w:r>
          </w:p>
          <w:p>
            <w:pPr>
              <w:pStyle w:val="Subtitl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«Марикомунэ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Факел-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тяженность наружных тепловых сетей, (</w:t>
      </w:r>
      <w:r>
        <w:rPr>
          <w:bCs w:val="false"/>
        </w:rPr>
        <w:t>м)</w:t>
      </w:r>
      <w:r>
        <w:rPr>
          <w:b w:val="false"/>
          <w:bCs w:val="false"/>
        </w:rPr>
        <w:t xml:space="preserve"> </w:t>
        <w:tab/>
        <w:t>- 16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 Пожарное деп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396"/>
        <w:gridCol w:w="1326"/>
        <w:gridCol w:w="2704"/>
        <w:gridCol w:w="1690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ающи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-25  п.Медведе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А.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00-00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-57  п.Знаменск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И.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7-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8. Полигоны ТБО </w:t>
      </w:r>
      <w:r>
        <w:rPr/>
        <w:t>(свалки):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835"/>
        <w:gridCol w:w="1276"/>
        <w:gridCol w:w="1134"/>
        <w:gridCol w:w="1843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нахо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надле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ем ежегодной утилизированных отходов (куб.м)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</w:tc>
      </w:tr>
    </w:tbl>
    <w:p>
      <w:pPr>
        <w:pStyle w:val="Heading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39. Места захоронения</w:t>
      </w:r>
      <w:r>
        <w:rPr/>
        <w:t xml:space="preserve"> - 2</w:t>
      </w:r>
    </w:p>
    <w:p>
      <w:pPr>
        <w:pStyle w:val="Normal"/>
        <w:ind w:firstLine="708"/>
        <w:rPr/>
      </w:pPr>
      <w:r>
        <w:rPr/>
        <w:t xml:space="preserve">- количество и площадь мест захоронения – </w:t>
      </w:r>
      <w:r>
        <w:rPr>
          <w:b/>
        </w:rPr>
        <w:t>ед./(га</w:t>
      </w:r>
      <w:r>
        <w:rPr/>
        <w:t>)</w:t>
        <w:tab/>
        <w:t>- 2/4</w:t>
      </w:r>
    </w:p>
    <w:p>
      <w:pPr>
        <w:pStyle w:val="Normal"/>
        <w:ind w:firstLine="708"/>
        <w:rPr/>
      </w:pPr>
      <w:r>
        <w:rPr/>
        <w:t>- количество скотомогильников и биотермических ям</w:t>
        <w:tab/>
        <w:t>-0</w:t>
      </w:r>
    </w:p>
    <w:p>
      <w:pPr>
        <w:pStyle w:val="Heading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jc w:val="both"/>
        <w:rPr/>
      </w:pPr>
      <w:r>
        <w:rPr>
          <w:bCs w:val="false"/>
        </w:rPr>
        <w:t>40</w:t>
      </w:r>
      <w:r>
        <w:rPr>
          <w:bCs w:val="false"/>
          <w:color w:val="FF0000"/>
        </w:rPr>
        <w:t xml:space="preserve">. </w:t>
      </w:r>
      <w:r>
        <w:rPr>
          <w:bCs w:val="false"/>
        </w:rPr>
        <w:t>Благоустройство населенных пунктов</w:t>
      </w:r>
      <w:r>
        <w:rPr>
          <w:b w:val="false"/>
          <w:bCs w:val="false"/>
        </w:rPr>
        <w:t xml:space="preserve">, территорий (за 2017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(шт.)</w:t>
      </w:r>
      <w:r>
        <w:rPr>
          <w:b w:val="false"/>
          <w:bCs w:val="false"/>
        </w:rPr>
        <w:t xml:space="preserve"> </w:t>
        <w:tab/>
        <w:t xml:space="preserve">           - 2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(куб.м)</w:t>
      </w:r>
      <w:r>
        <w:rPr>
          <w:b w:val="false"/>
          <w:bCs w:val="false"/>
        </w:rPr>
        <w:tab/>
        <w:tab/>
        <w:tab/>
        <w:tab/>
        <w:tab/>
        <w:t>- 16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(кв.м)</w:t>
      </w:r>
      <w:r>
        <w:rPr>
          <w:b w:val="false"/>
          <w:bCs w:val="false"/>
        </w:rPr>
        <w:tab/>
        <w:t xml:space="preserve">           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ороги, отмостки (асфальт, щебень), </w:t>
      </w:r>
      <w:r>
        <w:rPr>
          <w:bCs w:val="false"/>
        </w:rPr>
        <w:t>(кв. м.)</w:t>
      </w:r>
      <w:r>
        <w:rPr>
          <w:b w:val="false"/>
          <w:bCs w:val="false"/>
        </w:rPr>
        <w:tab/>
        <w:tab/>
        <w:tab/>
        <w:t>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наличие детских игровых площадок, </w:t>
      </w:r>
      <w:r>
        <w:rPr>
          <w:bCs w:val="false"/>
        </w:rPr>
        <w:t>(кол-во)</w:t>
      </w:r>
      <w:r>
        <w:rPr>
          <w:b w:val="false"/>
          <w:bCs w:val="false"/>
        </w:rPr>
        <w:tab/>
        <w:tab/>
        <w:tab/>
        <w:t>- 7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41. Общая протяженность автомобильных дорог общего пользования местного значения</w:t>
      </w:r>
      <w:r>
        <w:rPr>
          <w:b w:val="false"/>
          <w:bCs w:val="false"/>
        </w:rPr>
        <w:t xml:space="preserve">, (всего) км. </w:t>
      </w:r>
      <w:r>
        <w:rPr>
          <w:bCs w:val="false"/>
        </w:rPr>
        <w:t xml:space="preserve"> –10,3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в том числе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с твердым покрытием, </w:t>
      </w:r>
      <w:r>
        <w:rPr/>
        <w:t>(км.)</w:t>
      </w:r>
      <w:r>
        <w:rPr>
          <w:b w:val="false"/>
        </w:rPr>
        <w:t xml:space="preserve"> – 8,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с усовершенствованным покрытием, (асфальт), </w:t>
      </w:r>
      <w:r>
        <w:rPr/>
        <w:t>(км.)</w:t>
      </w:r>
      <w:r>
        <w:rPr>
          <w:b w:val="false"/>
        </w:rPr>
        <w:t xml:space="preserve"> -  4,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42. Объекты спорта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портзалы </w:t>
        <w:tab/>
        <w:tab/>
        <w:tab/>
        <w:t>– 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стадионы</w:t>
        <w:tab/>
        <w:tab/>
        <w:tab/>
        <w:t>–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плавательные бассейны </w:t>
        <w:tab/>
        <w:t>– 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портивные площадки </w:t>
        <w:tab/>
        <w:t>– 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Cs w:val="false"/>
        </w:rPr>
        <w:t>43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. В </w:t>
      </w:r>
      <w:r>
        <w:rPr>
          <w:rFonts w:cs="Times New Roman" w:ascii="Times New Roman" w:hAnsi="Times New Roman"/>
          <w:sz w:val="24"/>
          <w:szCs w:val="24"/>
        </w:rPr>
        <w:t>соревнованиях по лыжным гонкам среди работников администраций сельских, городских поселений, отделов администрации Медведевского муниципального района, посвященных 75-ой годовщине Медведевского муниципального района 17 февраля 2018 года в п. Юбилейный команда Русско-Кукморского сельского поселения заняла 3-е место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/>
      </w:pPr>
      <w:r>
        <w:rPr>
          <w:bCs w:val="false"/>
        </w:rPr>
        <w:t>44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административное здание: 1972 года постройки, общая площадь – 156 кв.м 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- легковой автомобиль : 1 ед., марка ВАЗ-21074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, год выпуска – 2010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компьютеры    - 4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оргтехника: 2</w:t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/>
      </w:pPr>
      <w:r>
        <w:rPr>
          <w:bCs w:val="false"/>
        </w:rPr>
        <w:t>45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5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0"/>
        <w:gridCol w:w="946"/>
        <w:gridCol w:w="981"/>
        <w:gridCol w:w="1041"/>
        <w:gridCol w:w="1041"/>
        <w:gridCol w:w="1041"/>
        <w:gridCol w:w="10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3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79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/9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/76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/7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8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8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      </w:t>
            </w: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«Русско-Кукморское сельское поселение»      </w:t>
        <w:tab/>
        <w:tab/>
        <w:tab/>
        <w:tab/>
        <w:tab/>
        <w:t>В.В. Тимох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98" w:top="254" w:footer="21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31:00Z</dcterms:created>
  <dc:creator>User</dc:creator>
  <dc:description/>
  <cp:keywords/>
  <dc:language>en-US</dc:language>
  <cp:lastModifiedBy>User</cp:lastModifiedBy>
  <cp:lastPrinted>2018-03-01T14:35:00Z</cp:lastPrinted>
  <dcterms:modified xsi:type="dcterms:W3CDTF">2018-03-28T09:49:00Z</dcterms:modified>
  <cp:revision>138</cp:revision>
  <dc:subject/>
  <dc:title>П А С П О Р Т</dc:title>
</cp:coreProperties>
</file>