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 А С П О Р Т</w:t>
      </w:r>
    </w:p>
    <w:p>
      <w:pPr>
        <w:pStyle w:val="Heading"/>
        <w:rPr>
          <w:sz w:val="28"/>
        </w:rPr>
      </w:pPr>
      <w:r>
        <w:rPr>
          <w:sz w:val="28"/>
        </w:rPr>
        <w:t>Куярского сельского поселения</w:t>
      </w:r>
    </w:p>
    <w:p>
      <w:pPr>
        <w:pStyle w:val="Heading"/>
        <w:rPr>
          <w:sz w:val="28"/>
        </w:rPr>
      </w:pPr>
      <w:r>
        <w:rPr>
          <w:sz w:val="28"/>
        </w:rPr>
        <w:t xml:space="preserve">Медведевского муниципального района </w:t>
      </w:r>
    </w:p>
    <w:p>
      <w:pPr>
        <w:pStyle w:val="Heading"/>
        <w:rPr>
          <w:sz w:val="28"/>
        </w:rPr>
      </w:pPr>
      <w:r>
        <w:rPr>
          <w:sz w:val="28"/>
        </w:rPr>
        <w:t>Республики Марий Эл</w:t>
      </w:r>
    </w:p>
    <w:p>
      <w:pPr>
        <w:pStyle w:val="Heading"/>
        <w:rPr/>
      </w:pPr>
      <w:r>
        <w:rPr>
          <w:b w:val="false"/>
          <w:bCs w:val="false"/>
        </w:rPr>
        <w:t>(по состоянию на 01 января 2020 года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. Адрес администрации:</w:t>
      </w:r>
      <w:r>
        <w:rPr>
          <w:b w:val="false"/>
          <w:bCs w:val="false"/>
        </w:rPr>
        <w:tab/>
        <w:t xml:space="preserve"> 424930, Республика Марий Эл, Медведевский район,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п.Куяр, микрорайон Юбилейный, д.6, </w:t>
      </w: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mail</w:t>
      </w:r>
      <w:r>
        <w:rPr>
          <w:b w:val="false"/>
          <w:bCs w:val="false"/>
        </w:rPr>
        <w:t>:</w:t>
      </w:r>
      <w:r>
        <w:rPr>
          <w:b w:val="false"/>
          <w:bCs w:val="false"/>
          <w:lang w:val="en-US"/>
        </w:rPr>
        <w:t>mo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kuiar</w:t>
      </w:r>
      <w:r>
        <w:rPr>
          <w:b w:val="false"/>
          <w:bCs w:val="false"/>
        </w:rPr>
        <w:t>@</w:t>
      </w:r>
      <w:r>
        <w:rPr>
          <w:b w:val="false"/>
          <w:bCs w:val="false"/>
          <w:lang w:val="en-US"/>
        </w:rPr>
        <w:t>mail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ru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 w:val="false"/>
          <w:bCs w:val="false"/>
          <w:sz w:val="18"/>
          <w:szCs w:val="18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 xml:space="preserve">2. Административный центр: </w:t>
      </w:r>
      <w:r>
        <w:rPr>
          <w:b w:val="false"/>
          <w:bCs w:val="false"/>
        </w:rPr>
        <w:t>- пос.Куяр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. В состав поселения входят</w:t>
      </w:r>
      <w:r>
        <w:rPr>
          <w:b w:val="false"/>
          <w:bCs w:val="false"/>
        </w:rPr>
        <w:t>: п.Куяр, пос.Лесной, д.Корта,  пос.Пемба, пос.Песчаны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both"/>
        <w:rPr/>
      </w:pPr>
      <w:r>
        <w:rPr>
          <w:bCs w:val="false"/>
        </w:rPr>
        <w:t>4. Дата образования сельского Совета</w:t>
      </w:r>
      <w:r>
        <w:rPr>
          <w:b w:val="false"/>
          <w:bCs w:val="false"/>
        </w:rPr>
        <w:t>: - 01.06.1956 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5. Дата образования поселения:</w:t>
      </w:r>
      <w:r>
        <w:rPr>
          <w:b w:val="false"/>
          <w:bCs w:val="false"/>
        </w:rPr>
        <w:tab/>
        <w:t>- 01.01.2006 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6. Площадь территории населенных пунктов</w:t>
      </w:r>
      <w:r>
        <w:rPr>
          <w:b w:val="false"/>
          <w:bCs w:val="false"/>
        </w:rPr>
        <w:t xml:space="preserve">, (кв.км) -  2373000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(га) -237,3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7. Отдаленность от административного центра поселения </w:t>
      </w:r>
    </w:p>
    <w:p>
      <w:pPr>
        <w:pStyle w:val="Heading"/>
        <w:jc w:val="both"/>
        <w:rPr/>
      </w:pPr>
      <w:r>
        <w:rPr>
          <w:bCs w:val="false"/>
        </w:rPr>
        <w:t>до населенных пунктов,</w:t>
      </w:r>
      <w:r>
        <w:rPr>
          <w:b w:val="false"/>
          <w:bCs w:val="false"/>
        </w:rPr>
        <w:t xml:space="preserve"> (км):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786" w:type="dxa"/>
        <w:jc w:val="left"/>
        <w:tblInd w:w="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4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тояние от центра администрации поселения до населенного пункта, к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.Кор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70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пос.Лесн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70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пос.Пемб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70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пос.Песчан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8. Расстояние от центра поселения до пгт.Медведев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(райцентра)</w:t>
      </w:r>
      <w:r>
        <w:rPr>
          <w:b w:val="false"/>
          <w:bCs w:val="false"/>
        </w:rPr>
        <w:t>, (км ) - 25 км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9. Расстояние от центра поселения до г.Йошкар-Ола</w:t>
      </w:r>
      <w:r>
        <w:rPr>
          <w:b w:val="false"/>
          <w:bCs w:val="false"/>
        </w:rPr>
        <w:t>, км</w:t>
        <w:tab/>
        <w:t>-13 км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0. Население</w:t>
      </w:r>
      <w:r>
        <w:rPr>
          <w:b w:val="false"/>
          <w:bCs w:val="false"/>
        </w:rPr>
        <w:t xml:space="preserve"> всего, чел.</w:t>
        <w:tab/>
        <w:t xml:space="preserve">- </w:t>
        <w:tab/>
        <w:tab/>
        <w:tab/>
        <w:t xml:space="preserve">     </w:t>
        <w:tab/>
        <w:tab/>
        <w:t xml:space="preserve">4053 </w:t>
      </w:r>
      <w:r>
        <w:rPr>
          <w:b w:val="false"/>
          <w:bCs w:val="false"/>
          <w:u w:val="single"/>
        </w:rPr>
        <w:t>чел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</w:rPr>
        <w:t>- из них работающих</w:t>
        <w:tab/>
        <w:tab/>
        <w:tab/>
        <w:tab/>
        <w:tab/>
        <w:t xml:space="preserve">- 2793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ужчин</w:t>
        <w:tab/>
        <w:tab/>
        <w:tab/>
        <w:tab/>
        <w:tab/>
        <w:tab/>
        <w:tab/>
        <w:t>- 1975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женщин</w:t>
        <w:tab/>
        <w:tab/>
        <w:tab/>
        <w:tab/>
        <w:tab/>
        <w:tab/>
        <w:tab/>
        <w:t>- 2078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бирателей</w:t>
        <w:tab/>
        <w:tab/>
        <w:tab/>
        <w:tab/>
        <w:tab/>
        <w:tab/>
        <w:tab/>
        <w:t>- 2149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детей дошкольного возраста</w:t>
        <w:tab/>
        <w:tab/>
        <w:tab/>
        <w:t>- 24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в т.ч. посещающих ДДУ</w:t>
        <w:tab/>
        <w:tab/>
        <w:tab/>
        <w:tab/>
        <w:tab/>
        <w:t>- 13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школьников</w:t>
        <w:tab/>
        <w:tab/>
        <w:tab/>
        <w:tab/>
        <w:tab/>
        <w:tab/>
        <w:tab/>
        <w:t>- 287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- пенсионеров</w:t>
        <w:tab/>
        <w:tab/>
        <w:tab/>
        <w:tab/>
        <w:tab/>
        <w:tab/>
        <w:t xml:space="preserve">-731 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селе, всего</w:t>
        <w:tab/>
        <w:tab/>
        <w:tab/>
        <w:tab/>
        <w:t xml:space="preserve">-0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бюджетной сфере</w:t>
        <w:tab/>
        <w:tab/>
        <w:tab/>
        <w:t>- 15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ермеров</w:t>
        <w:tab/>
        <w:tab/>
        <w:tab/>
        <w:tab/>
        <w:tab/>
        <w:tab/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ВОВ</w:t>
        <w:tab/>
        <w:tab/>
        <w:tab/>
        <w:tab/>
        <w:tab/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ВОВ</w:t>
        <w:tab/>
        <w:tab/>
        <w:tab/>
        <w:tab/>
        <w:tab/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лдатских вдов</w:t>
        <w:tab/>
        <w:tab/>
        <w:tab/>
        <w:tab/>
        <w:tab/>
        <w:tab/>
        <w:t>- 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афганских конфликтов</w:t>
        <w:tab/>
        <w:tab/>
        <w:tab/>
        <w:t>- 5</w:t>
      </w:r>
    </w:p>
    <w:p>
      <w:pPr>
        <w:pStyle w:val="Heading"/>
        <w:ind w:firstLine="708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</w:rPr>
        <w:t>- участников чеченских конфликтов</w:t>
        <w:tab/>
        <w:tab/>
        <w:tab/>
        <w:t>- 18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- всего инвалидов</w:t>
        <w:tab/>
        <w:tab/>
        <w:tab/>
        <w:tab/>
        <w:tab/>
        <w:tab/>
        <w:t xml:space="preserve">-291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3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129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12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с детства</w:t>
        <w:tab/>
        <w:tab/>
        <w:tab/>
        <w:tab/>
        <w:tab/>
        <w:t>- 1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л-во семей, всего</w:t>
        <w:tab/>
        <w:tab/>
        <w:tab/>
        <w:tab/>
        <w:tab/>
        <w:t>- 131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.ч. </w:t>
        <w:tab/>
        <w:t>семей имеющих детей до 18 лет</w:t>
        <w:tab/>
        <w:tab/>
        <w:tab/>
        <w:t>- 48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:   до 6 лет</w:t>
        <w:tab/>
        <w:tab/>
        <w:tab/>
        <w:tab/>
        <w:tab/>
        <w:tab/>
        <w:t>- 216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от 7 до 17 лет</w:t>
        <w:tab/>
        <w:tab/>
        <w:tab/>
        <w:tab/>
        <w:tab/>
        <w:t>- 213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о 18 лет</w:t>
        <w:tab/>
        <w:tab/>
        <w:tab/>
        <w:tab/>
        <w:tab/>
        <w:tab/>
        <w:t>- 53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лодежь от 18 до 30 лет</w:t>
        <w:tab/>
        <w:tab/>
        <w:tab/>
        <w:tab/>
        <w:tab/>
        <w:t>- 47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ногодетных семей, всего</w:t>
        <w:tab/>
        <w:tab/>
        <w:tab/>
        <w:tab/>
        <w:tab/>
        <w:t>- 2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3 детьми</w:t>
        <w:tab/>
        <w:tab/>
        <w:tab/>
        <w:tab/>
        <w:tab/>
        <w:tab/>
        <w:t>- 2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4 детьми</w:t>
        <w:tab/>
        <w:tab/>
        <w:tab/>
        <w:tab/>
        <w:tab/>
        <w:tab/>
        <w:t>- 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5 детьми</w:t>
        <w:tab/>
        <w:tab/>
        <w:tab/>
        <w:tab/>
        <w:tab/>
        <w:tab/>
        <w:t>- 3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6 детьми и более</w:t>
        <w:tab/>
        <w:tab/>
        <w:tab/>
        <w:tab/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атерей одиночек</w:t>
        <w:tab/>
        <w:tab/>
        <w:tab/>
        <w:tab/>
        <w:tab/>
        <w:tab/>
        <w:t>- 4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тцов одиночек</w:t>
        <w:tab/>
        <w:tab/>
        <w:tab/>
        <w:tab/>
        <w:tab/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детские пособия</w:t>
        <w:tab/>
        <w:tab/>
        <w:tab/>
        <w:tab/>
        <w:t>- 34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субсидии на услуги ЖКХ</w:t>
        <w:tab/>
        <w:tab/>
        <w:tab/>
        <w:t>- 4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орденами и медалями</w:t>
        <w:tab/>
        <w:tab/>
        <w:tab/>
        <w:t>- 21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Почетной Грамотой РМЭ</w:t>
        <w:tab/>
        <w:tab/>
        <w:t>- 1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аслуженные звания РМЭ</w:t>
        <w:tab/>
        <w:tab/>
        <w:tab/>
        <w:t>- 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вание «Ветеран труда»</w:t>
        <w:tab/>
        <w:tab/>
        <w:tab/>
        <w:t>- 20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четных граждан муниципального образования</w:t>
        <w:tab/>
        <w:t>- 1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1. Представительный орган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брание депутатов Куярского сельского поселения Медведевского муниципального района Республики Марий Эл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2. Глава Куярского сельского поселения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угачев Артемий Николаевич, 28.10.1982 г.р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3. Депутаты Собрания депутатов Куярского сельского поселения четвертого созыва,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329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ем выдвигал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ство в пар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/>
            </w:pPr>
            <w:r>
              <w:rPr/>
              <w:t xml:space="preserve">Пугачев 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Артемий Николаевич, Гла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/>
            </w:pPr>
            <w:r>
              <w:rPr/>
              <w:t>Член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дорова 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Юлия Филипповна, заместитель глав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Член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Анисов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Евгений Олегови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Сторонник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атухтина 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Наталия Петр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едведевское районное местное отделение Всероссийской политической партии «ЛДП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Член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ЛДП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лтурина 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Ирина Алексее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Член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зоваткина 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Анжелика Евгенье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/>
            </w:pPr>
            <w:r>
              <w:rPr>
                <w:b w:val="false"/>
              </w:rPr>
              <w:t>Сторонник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клин 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Михаил Константинови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самовыдвиж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беспартий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ртынов 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Иван Михайлови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/>
            </w:pPr>
            <w:r>
              <w:rPr>
                <w:b w:val="false"/>
              </w:rPr>
              <w:t>Сторонник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Морозов Максим Владимирович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КПР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Член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КПРФ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Подоплелова Татьяна Иван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/>
            </w:pPr>
            <w:r>
              <w:rPr>
                <w:b w:val="false"/>
              </w:rPr>
              <w:t>Член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Style20"/>
              <w:jc w:val="center"/>
              <w:rPr/>
            </w:pPr>
            <w:r>
              <w:rPr/>
              <w:t>Елена Анатольевна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/>
            </w:pPr>
            <w:r>
              <w:rPr>
                <w:b w:val="false"/>
              </w:rPr>
              <w:t>Сторонник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ЕДИНАЯ РОССИЯ»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14. Депутат Собрания депутатов Медведевского муниципального района седьмого созыва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329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ем выдвигал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ство в пар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лтурина 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Ирина Алексее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Член партии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ЕДИНАЯ РОССИЯ»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spacing w:before="0" w:after="240"/>
        <w:jc w:val="both"/>
        <w:rPr/>
      </w:pPr>
      <w:r>
        <w:rPr>
          <w:b w:val="false"/>
          <w:bCs w:val="false"/>
        </w:rPr>
        <w:t>15. Депутат Государственного Собрания Республики Марий Эл седьмого созыва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329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оисеев 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Алексей Иванови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ждый четверг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16.00 – 17.0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 xml:space="preserve">Куярская сельская администрация  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6. Глава Куярской сельской администрации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u w:val="single"/>
        </w:rPr>
        <w:t>Егошин Алексей Николаевич</w:t>
      </w:r>
      <w:r>
        <w:rPr>
          <w:b w:val="false"/>
          <w:bCs w:val="false"/>
        </w:rPr>
        <w:t>, 17.03.1983 г.р., тел.: раб.- 57-33-60, время приема граждан: каждый вторник с 14-00 до 16-00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7. Работники администраци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(Ф.И.О., должность и номер служебного телефона)</w:t>
      </w:r>
      <w:r>
        <w:rPr>
          <w:b w:val="false"/>
          <w:bCs w:val="false"/>
        </w:rPr>
        <w:t>: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Терентьева Мария Алексеевна, главный специалист                т. 57-33-60</w:t>
      </w:r>
    </w:p>
    <w:p>
      <w:pPr>
        <w:pStyle w:val="TextBody"/>
        <w:rPr/>
      </w:pPr>
      <w:r>
        <w:rPr/>
        <w:t>2. Пурцакина Земфира Шамильевна, главный специалист     т. 57-34-87</w:t>
      </w:r>
    </w:p>
    <w:p>
      <w:pPr>
        <w:pStyle w:val="TextBody"/>
        <w:rPr/>
      </w:pPr>
      <w:r>
        <w:rPr/>
        <w:t>3. Иванова Татьяна Юрьевна, ведущий специалист                     т. 57-33-60</w:t>
      </w:r>
    </w:p>
    <w:p>
      <w:pPr>
        <w:pStyle w:val="TextBody"/>
        <w:rPr/>
      </w:pPr>
      <w:r>
        <w:rPr/>
        <w:t>4. Грязина Татьяна Ивановна, ведущий специалист                     т. 57-33-60</w:t>
      </w:r>
    </w:p>
    <w:p>
      <w:pPr>
        <w:pStyle w:val="TextBody"/>
        <w:rPr/>
      </w:pPr>
      <w:r>
        <w:rPr/>
        <w:t>5. Морозова Снежанна Сергеевна, инспектор ВУС                       т. 57-33-6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8. Количество населенных пунктов </w:t>
      </w:r>
      <w:r>
        <w:rPr>
          <w:b w:val="false"/>
          <w:bCs w:val="false"/>
          <w:sz w:val="20"/>
          <w:szCs w:val="20"/>
        </w:rPr>
        <w:t>(всего)</w:t>
      </w:r>
      <w:r>
        <w:rPr>
          <w:b w:val="false"/>
          <w:bCs w:val="false"/>
        </w:rPr>
        <w:tab/>
        <w:t xml:space="preserve">- 5 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2"/>
        <w:gridCol w:w="1260"/>
        <w:gridCol w:w="1440"/>
        <w:gridCol w:w="1620"/>
        <w:gridCol w:w="1440"/>
        <w:gridCol w:w="1450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селенног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ун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ррит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ии, 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видуальных домов/ многоквартирных дом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енность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селения, чел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циональный состав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л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.Ку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1 /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уг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2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79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.Пем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</w:rPr>
              <w:t>282 /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уг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9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5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7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</w:rPr>
              <w:t>2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.Песча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</w:rPr>
              <w:t>22 /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уг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73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1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.Л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</w:rPr>
              <w:t>6 /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6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уг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4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.К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</w:rPr>
              <w:t>142 /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уг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8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9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</w:rPr>
              <w:t>8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Итого:</w:t>
        <w:tab/>
        <w:tab/>
        <w:tab/>
        <w:tab/>
        <w:tab/>
        <w:tab/>
        <w:t xml:space="preserve">     </w:t>
      </w:r>
      <w:r>
        <w:rPr>
          <w:b w:val="false"/>
          <w:bCs w:val="false"/>
          <w:sz w:val="20"/>
          <w:szCs w:val="20"/>
        </w:rPr>
        <w:t>Мари</w:t>
        <w:tab/>
        <w:t>-1396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Русские</w:t>
        <w:tab/>
        <w:t>-1932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Татары</w:t>
        <w:tab/>
        <w:t>-617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Чуваши</w:t>
        <w:tab/>
        <w:t>-45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Другие</w:t>
        <w:tab/>
        <w:t>-63</w:t>
      </w:r>
    </w:p>
    <w:p>
      <w:pPr>
        <w:pStyle w:val="Subtitle"/>
        <w:jc w:val="both"/>
        <w:rPr/>
      </w:pPr>
      <w:r>
        <w:rPr/>
        <w:t>19. ТОС:</w:t>
      </w:r>
    </w:p>
    <w:tbl>
      <w:tblPr>
        <w:tblW w:w="9787" w:type="dxa"/>
        <w:jc w:val="left"/>
        <w:tblInd w:w="-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5960"/>
      </w:tblGrid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ТОС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ТОСа (старосты)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ТОС п.Куяр</w:t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лена Геннадьевна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ТОС п.Пемба</w:t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хуллин Алмаз Анурови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ТОС п.Песчаный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Оксана Валерьевна</w:t>
            </w:r>
          </w:p>
        </w:tc>
      </w:tr>
      <w:tr>
        <w:trPr>
          <w:trHeight w:val="3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left="426" w:hanging="0"/>
              <w:rPr/>
            </w:pPr>
            <w:r>
              <w:rPr/>
              <w:t xml:space="preserve">           </w:t>
            </w:r>
            <w:r>
              <w:rPr/>
              <w:t>ТОС п.Лесной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left="426" w:hanging="0"/>
              <w:rPr/>
            </w:pPr>
            <w:r>
              <w:rPr/>
              <w:t xml:space="preserve">                </w:t>
            </w:r>
            <w:r>
              <w:rPr/>
              <w:t>Ивакова Татьяна Валерьевна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"/>
              <w:snapToGrid w:val="false"/>
              <w:ind w:left="42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ТОС д.Корт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авлов Сергей Аркадьевич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20. Предприятия</w:t>
      </w:r>
      <w:r>
        <w:rPr/>
        <w:t>:</w:t>
      </w:r>
    </w:p>
    <w:tbl>
      <w:tblPr>
        <w:tblW w:w="987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3"/>
        <w:gridCol w:w="2160"/>
        <w:gridCol w:w="701"/>
        <w:gridCol w:w="1984"/>
        <w:gridCol w:w="16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юридического лица и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есто нахождения (адрес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-во работаю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ужебный телефон/ факс, электронный 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ГУ «УГПС РМЭ» Пожарная часть -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ул.Железнодорожная, 5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пелькин Владимир Виктор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57-3</w:t>
            </w:r>
            <w:r>
              <w:rPr>
                <w:bCs/>
              </w:rPr>
              <w:t>4-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Ж/д станция п.Куяр, п.Пемб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ул.Центральная, 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ородина Валентина Геннад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анаторий-профилакторий «Каменная речк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ул.Центральная, 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чкин Евгений Михайл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57-3</w:t>
            </w:r>
            <w:r>
              <w:rPr>
                <w:bCs/>
              </w:rPr>
              <w:t>4-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уярский Ф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ул.Школьная, 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епанова Елена Геннад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57-3</w:t>
            </w:r>
            <w:r>
              <w:rPr>
                <w:bCs/>
              </w:rPr>
              <w:t>4-63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правление ГКУ РМЭ «Южное межрайонное управление лесами», Куярское лесн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ул.Центральная, 1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ыганок Алексей Никола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57-3</w:t>
            </w:r>
            <w:r>
              <w:rPr>
                <w:bCs/>
              </w:rPr>
              <w:t>4-0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7-3</w:t>
            </w:r>
            <w:r>
              <w:rPr>
                <w:bCs/>
              </w:rPr>
              <w:t>5-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Кедр-К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ул.Железнодорожная, 5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ригорьев Геннадий Андроп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РОСК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Пемба, ул.Заводская, 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ургалиев Альберт Амир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-49-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О СПП «Салю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Пем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енеральный директор Меримский Яков Цезар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-49-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-72-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едведевский филиал АО «Марий Эл Дор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Йошкар-Ола, ул.Пролетарская,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урандин Сергей Серге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-15-64 (факс)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58-33-41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medved_meds@mari-e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Дорож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г.Йошкар-Ола, ул.Л.Толстова, 45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льсуков Геннадий Иван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-34-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-43-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-90-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У спортивных сооружений РМ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У Дополнительное образование РМЭ «Специализированная детско-юношеская спортивная школа олимпийского резерва по лыжным гонка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.Корта, ул.Корта, 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харов Александр Владимир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-30-8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-94-0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-60-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есчаный карьер АО «Стройкера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Песчаны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вецов Николай Павл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-23-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КУ «ИК-4» УФСИН России по РМ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Лесной, ул.Лесная, 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Сафин Рузаль Магруф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-33-57 (ф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68-77-46</w:t>
            </w:r>
            <w:r>
              <w:rPr>
                <w:bCs/>
              </w:rPr>
              <w:t xml:space="preserve"> 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П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пилора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-й км Й-Ола-Зеленодольс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рестовников Владимир Никола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У РМЭ «Авиалесоохрана» механизированный от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ул.Центральная, 1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нисов Олег Всеволод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-35-9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-54-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-20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ПЧ №67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ожарная ча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Пемба, ул.Зеленая,6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ьянов Наиль Раил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47-20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/п Иванов Виктор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.Лесно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иктор Юрь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/п Ложкина Елен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 Железнодорожная д.7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н Эдуард Иль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/п Шуст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 Железнодорожн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стова Любовь Васил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/п Васютинска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Дзень бан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Широкая, д.28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тинская Оксана Валер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Конверс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Пемба, Зеленая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мский Яков Цезар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01-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Мари Мон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Пемба, ул.Заводская, 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Ульяна Владимир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Яси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Куяр, ул.Железнодорожная, д.5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аев Асланбе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1. Образовательно-воспитательные учрежд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"/>
        <w:gridCol w:w="2439"/>
        <w:gridCol w:w="1620"/>
        <w:gridCol w:w="15"/>
        <w:gridCol w:w="1484"/>
        <w:gridCol w:w="918"/>
        <w:gridCol w:w="1899"/>
        <w:gridCol w:w="11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режд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щихся,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школьников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ководител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лефо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ителя, воспитат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луж. персонал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У «Куяр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ский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  <w:p>
            <w:pPr>
              <w:pStyle w:val="Normal"/>
              <w:jc w:val="center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ышкант Лариса Александр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-3</w:t>
            </w:r>
            <w:r>
              <w:rPr/>
              <w:t>3-53</w:t>
            </w:r>
          </w:p>
          <w:p>
            <w:pPr>
              <w:pStyle w:val="Normal"/>
              <w:jc w:val="center"/>
              <w:rPr/>
            </w:pPr>
            <w:r>
              <w:rPr/>
              <w:t>57-33-30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БУ «Начальная школа-детский сад п.Пемба»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ршинова Наталия Иван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-47-94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2. Учреждения культуры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"/>
        <w:gridCol w:w="3221"/>
        <w:gridCol w:w="1610"/>
        <w:gridCol w:w="2601"/>
        <w:gridCol w:w="15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режд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тающи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ководит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леф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ярский культурно-досуговый цент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итина Марина Анатоль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-33-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тский клуб «Сириус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ндулов Юрий Иль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3. Учреждения здравоохранения, социально-бытовые, предприятия торговли, общественного питания, бытового обслуживания, связи, автозаправочные станции, АГЗС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6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39"/>
        <w:gridCol w:w="1605"/>
        <w:gridCol w:w="2575"/>
        <w:gridCol w:w="160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реждения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тающих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ководи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леф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БУ РМЭ «Республиканский противотуберкулезный диспансер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ловьев Юрий Александр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-3</w:t>
            </w:r>
            <w:r>
              <w:rPr/>
              <w:t>3-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-05-39 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наторий-профилакторий «Каменная речка» ТЭЦ-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чкин Евгений Михайл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-3</w:t>
            </w:r>
            <w:r>
              <w:rPr/>
              <w:t>4-50</w:t>
            </w:r>
          </w:p>
        </w:tc>
      </w:tr>
      <w:tr>
        <w:trPr>
          <w:trHeight w:val="7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БУ РМЭ «Республиканский наркологический диспансер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очкарев Сергей Василь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-3</w:t>
            </w:r>
            <w:r>
              <w:rPr/>
              <w:t>5-22</w:t>
            </w:r>
          </w:p>
          <w:p>
            <w:pPr>
              <w:pStyle w:val="Normal"/>
              <w:jc w:val="center"/>
              <w:rPr/>
            </w:pPr>
            <w:r>
              <w:rPr/>
              <w:t>64-17-0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ярский ФА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Елена Геннад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-3</w:t>
            </w:r>
            <w:r>
              <w:rPr/>
              <w:t>4-6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мбинский ФА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оплелова Татьяна Ива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-42-8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ур»</w:t>
            </w:r>
          </w:p>
          <w:p>
            <w:pPr>
              <w:pStyle w:val="Normal"/>
              <w:jc w:val="center"/>
              <w:rPr/>
            </w:pPr>
            <w:r>
              <w:rPr/>
              <w:t>магазин в п.Пемб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тхуллина Альфия Тафкил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е почтовой связи п.Куя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магилова Лилия Камил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>-3</w:t>
            </w:r>
            <w:r>
              <w:rPr/>
              <w:t>4-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е почтовой  связи п.Пемб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учина Елена 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-47-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агазин «Авокадо»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манов Константин Михайл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магазин «У дороги»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мирнова Марина Валер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/п Мир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Миронов Владимир Сергеевич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ОО «Сергиус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ахрамеев Александр Владимирович (Липатникова Елена Викторовн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Альбион 2002» (магазин «Бристоль»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уртов Евгений Михайл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ir@bristol.ru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магазин «У тети Сони»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Орлова Венера Фаяз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Экспонента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лова Венера Фаяз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r.igororlov@yandex.ru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чебно-тренировочная база ГБУДО «Сосновая роща»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ЮЦ «Роза ветров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селов Павел Алексе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-39-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О УДО «Детский оздоровительно-образовательный центр им.В.Дубинина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мельянова Надежда Пет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-13-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МЭ, Медвед. р-н, п.Песчаный, 21-й км Казанского трак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ОО «ССК«Выстрел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тов Сергей Александр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Песчаный (карьер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5-34-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ОО «Агроторг», магазин «Пятероч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дник Виктор Андре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Б, Невский пр-т, д.90/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.Куяр, ул.Центральная,д.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02465753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24. Ярмарки: нет</w:t>
      </w:r>
    </w:p>
    <w:p>
      <w:pPr>
        <w:pStyle w:val="Subtitle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bCs w:val="false"/>
        </w:rPr>
        <w:t>25. Общественные формирова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1007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01"/>
        <w:gridCol w:w="369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ен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ционный Совет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гошин Алексей Николаевич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народная дру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гошин Алексей Николаевич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ственная комиссия по жилищ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гошин Алексей Николаевич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гошин Алексей Николаевич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пожарная дру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гошин Алексей Николаевич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26. Количество индивидуальных предпринимателей, (всего) – 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в том числе: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чные подсобные хозяйства –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рестьянско-фермерских хозяйств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7. Количество земель в ведении  администрации поселения</w:t>
      </w:r>
      <w:r>
        <w:rPr>
          <w:b w:val="false"/>
          <w:bCs w:val="false"/>
        </w:rPr>
        <w:t xml:space="preserve">, </w:t>
        <w:tab/>
        <w:t>га</w:t>
        <w:tab/>
        <w:t>- 237,3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кв.м - 237300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>28. Жилфонд</w:t>
      </w:r>
      <w:r>
        <w:rPr>
          <w:b w:val="false"/>
          <w:bCs w:val="false"/>
        </w:rPr>
        <w:t xml:space="preserve">: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л-во многоквартирных домов, (всего) </w:t>
        <w:tab/>
        <w:t>- 66</w:t>
      </w:r>
    </w:p>
    <w:p>
      <w:pPr>
        <w:pStyle w:val="Subtitle"/>
        <w:spacing w:before="0" w:after="0"/>
        <w:jc w:val="left"/>
        <w:rPr/>
      </w:pPr>
      <w:r>
        <w:rPr/>
        <w:t xml:space="preserve">из них находящиеся в собственности: </w:t>
      </w:r>
    </w:p>
    <w:tbl>
      <w:tblPr>
        <w:tblW w:w="76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273"/>
        <w:gridCol w:w="1848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ыс. кв.м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3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ст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8,6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С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видуальных жил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</w:rPr>
              <w:t xml:space="preserve">63,27 </w:t>
            </w:r>
          </w:p>
        </w:tc>
      </w:tr>
    </w:tbl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  <w:highlight w:val="yellow"/>
        </w:rPr>
      </w:pPr>
      <w:r>
        <w:rPr>
          <w:b w:val="false"/>
          <w:bCs w:val="false"/>
          <w:sz w:val="16"/>
          <w:szCs w:val="16"/>
          <w:highlight w:val="yellow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  <w:highlight w:val="yellow"/>
        </w:rPr>
      </w:pPr>
      <w:r>
        <w:rPr>
          <w:b w:val="false"/>
          <w:bCs w:val="false"/>
          <w:sz w:val="16"/>
          <w:szCs w:val="16"/>
          <w:highlight w:val="yellow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од жилья:</w:t>
        <w:tab/>
        <w:tab/>
        <w:tab/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273"/>
        <w:gridCol w:w="1838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9 г.- факт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-во / кв.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20 г.- план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-во / кв.м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ногоквартирн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дивидуальн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1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/1001,6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ubtitle"/>
              <w:spacing w:before="0" w:after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вартир, все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/>
            </w:pPr>
            <w:r>
              <w:rPr/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Общая площадь, всего (кв.м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01,67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-во ветхих и аварийных домов подлежащих капитальному ремонту,(всего) -27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т.ч. включенных в №185-ФЗ - 19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29. Кол-во семей участвующих в программе «Обеспечение жильем молодых семей»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477"/>
        <w:gridCol w:w="255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 в 2019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20 г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30. Кол-во семей участвующих в программе «Устойчивое развитие сельских территорий на 2014-2017 годы и на период до 2020 года»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477"/>
        <w:gridCol w:w="255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 в 2019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20 г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1. Инженерные сети и сооружения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874"/>
        <w:gridCol w:w="2368"/>
        <w:gridCol w:w="151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ти,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ед. изме</w:t>
            </w:r>
          </w:p>
          <w:p>
            <w:pPr>
              <w:pStyle w:val="Normal"/>
              <w:jc w:val="center"/>
              <w:rPr/>
            </w:pPr>
            <w:r>
              <w:rPr/>
              <w:t>р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омственная принадлеж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едено вновь в 2019 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допровод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П «Медведевский водоканал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заб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П «Медведевский водоканал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езианские скваж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П «Медведевский водоканал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напорные баш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П «Медведевский водоканал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сосные станции </w:t>
            </w:r>
            <w:r>
              <w:rPr>
                <w:lang w:val="en-US"/>
              </w:rPr>
              <w:t>II</w:t>
            </w:r>
            <w:r>
              <w:rPr/>
              <w:t>-го подъ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П «Медведевский водоканал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ные гидра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уярского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ализацион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лизационные очистные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лизационные насосные стан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ты, путепров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 (электросет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НС «Энерго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вые се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азпром газораспределение г.Йошкар-Ол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се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П «Йошкар-Олинская ТЭЦ-1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се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ярская сельская администрация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 Улично-дорожная сеть, противопожарные водоемы, резервуары (ёмкости):</w:t>
      </w:r>
    </w:p>
    <w:p>
      <w:pPr>
        <w:pStyle w:val="Normal"/>
        <w:rPr/>
      </w:pPr>
      <w:r>
        <w:rPr/>
        <w:t xml:space="preserve"> 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508"/>
        <w:gridCol w:w="1192"/>
        <w:gridCol w:w="1639"/>
        <w:gridCol w:w="1601"/>
        <w:gridCol w:w="13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/>
              <w:t>(к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рытие (асф., щебень, гру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едено вновь в 2017 г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омственная принадле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водоема в населенном пункте или расстояние от населенного пункта до ближайшего водоема, резервуара (метров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: подъездно-го пути / пир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Ку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фальт, щеб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ярская сельская администрация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ные пути - грун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ем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фальт, щеб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ярская сельская администрация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ные пути - грун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Л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б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ярская сельская администрация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ные пути - грун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есча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ярская сельская администрация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ные пути – грун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К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бень, 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ярская сельская администрация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ные пути – грунт</w:t>
            </w:r>
          </w:p>
        </w:tc>
      </w:tr>
    </w:tbl>
    <w:p>
      <w:pPr>
        <w:pStyle w:val="Normal"/>
        <w:rPr/>
      </w:pPr>
      <w:r>
        <w:rPr>
          <w:b/>
        </w:rPr>
        <w:t>33. Водоснабж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76"/>
        <w:gridCol w:w="1276"/>
        <w:gridCol w:w="992"/>
        <w:gridCol w:w="1843"/>
        <w:gridCol w:w="1711"/>
      </w:tblGrid>
      <w:tr>
        <w:trPr>
          <w:trHeight w:val="103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омов (всег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них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еют централизованное водоснабжение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обеспеченности централизо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снабжения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тоянно прож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Ку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9,7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Пе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Лес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,3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Песча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.К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 Водоотвед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76"/>
        <w:gridCol w:w="1276"/>
        <w:gridCol w:w="992"/>
        <w:gridCol w:w="1843"/>
        <w:gridCol w:w="1711"/>
      </w:tblGrid>
      <w:tr>
        <w:trPr>
          <w:trHeight w:val="103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омов (всег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них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еют централизованное водоотведение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обеспеченности централизо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оотведения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тоянно прож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Ку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83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Пе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,13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Лес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,6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Песча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.К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 Газификаци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76"/>
        <w:gridCol w:w="851"/>
        <w:gridCol w:w="850"/>
        <w:gridCol w:w="1134"/>
        <w:gridCol w:w="1134"/>
        <w:gridCol w:w="1134"/>
        <w:gridCol w:w="719"/>
      </w:tblGrid>
      <w:tr>
        <w:trPr/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омов (всег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 домов (всего)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лько газифици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газ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ключено</w:t>
            </w:r>
          </w:p>
          <w:p>
            <w:pPr>
              <w:pStyle w:val="Normal"/>
              <w:jc w:val="center"/>
              <w:rPr/>
            </w:pPr>
            <w:r>
              <w:rPr/>
              <w:t>в 2018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в 2019года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тоянно прож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Ку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Пе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Лес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Песча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.К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36. Теплоснабжение</w:t>
      </w:r>
      <w:r>
        <w:rPr>
          <w:b w:val="false"/>
          <w:bCs w:val="false"/>
        </w:rPr>
        <w:t>: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тельных, (всего) - 8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ом числе: </w:t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708"/>
        <w:gridCol w:w="1560"/>
        <w:gridCol w:w="1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селенного 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надлеж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ка котл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ичие автономных источников питания (АИ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Куяр,  ОК-11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ГБУ РМЭ «Республиканский наркологический диспансе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П «Йошкар-Олинская ТЭЦ-1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С-Гн-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Куяр, ОК-13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Куярский санаторий-профилактор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П «Йошкар-Олинская ТЭЦ-1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С-ГН-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Куяр,  ОК- 17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Куярская средняя шко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П «Йошкар-Олинская ТЭЦ-1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ВГ-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Куяр, ОК- 33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противотуберкулезный диспансе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П «Йошкар-Олинская ТЭЦ-1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СВ-0,7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Пемба,  ОК-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П «Йошкар-Олинская ТЭЦ-1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-ТС-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Пемба, ОК-1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микрорай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П «Йошкар-Олинская ТЭЦ-1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С-ГН-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Песчаный, ОК-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П «Йошкар-Олинская ТЭЦ-1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ниверсал-6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ниверсал-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Лесной, коте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ГУ «ИК-4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Е 4-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тяженность наружных тепловых сетей, (</w:t>
      </w:r>
      <w:r>
        <w:rPr>
          <w:bCs w:val="false"/>
        </w:rPr>
        <w:t>м)</w:t>
      </w:r>
      <w:r>
        <w:rPr>
          <w:b w:val="false"/>
          <w:bCs w:val="false"/>
        </w:rPr>
        <w:t xml:space="preserve"> </w:t>
        <w:tab/>
        <w:t>- 3256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 Пожарное деп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95"/>
        <w:gridCol w:w="900"/>
        <w:gridCol w:w="1440"/>
        <w:gridCol w:w="2880"/>
        <w:gridCol w:w="12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ающ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Ку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пелькин Владимир Викто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57-3</w:t>
            </w:r>
            <w:r>
              <w:rPr>
                <w:bCs/>
              </w:rPr>
              <w:t>4-6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Ч№67 п.Пем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ьянов Наиль Раиле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47-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8. Полигоны ТБО (свалки): нет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9. Места захоронения</w:t>
      </w:r>
      <w:r>
        <w:rPr/>
        <w:t xml:space="preserve"> -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- количество и площадь мест захоронения – </w:t>
      </w:r>
      <w:r>
        <w:rPr>
          <w:b/>
        </w:rPr>
        <w:t>ед./(га</w:t>
      </w:r>
      <w:r>
        <w:rPr/>
        <w:t>)</w:t>
        <w:tab/>
        <w:t>- 3  (7,25 га)</w:t>
      </w:r>
    </w:p>
    <w:p>
      <w:pPr>
        <w:pStyle w:val="Normal"/>
        <w:rPr/>
      </w:pPr>
      <w:r>
        <w:rPr/>
        <w:t xml:space="preserve">            </w:t>
      </w:r>
      <w:r>
        <w:rPr/>
        <w:t>- количество скотомогильников и биотермических ям</w:t>
        <w:tab/>
        <w:t>- нет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0. Благоустройство населенных пунктов</w:t>
      </w:r>
      <w:r>
        <w:rPr>
          <w:b w:val="false"/>
          <w:bCs w:val="false"/>
        </w:rPr>
        <w:t xml:space="preserve">, территорий (за 2019 г.) </w:t>
        <w:tab/>
        <w:tab/>
        <w:tab/>
        <w:tab/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сажено деревьев и кустарников, </w:t>
      </w:r>
      <w:r>
        <w:rPr>
          <w:bCs w:val="false"/>
        </w:rPr>
        <w:t>(шт.)</w:t>
      </w:r>
      <w:r>
        <w:rPr>
          <w:b w:val="false"/>
          <w:bCs w:val="false"/>
        </w:rPr>
        <w:t xml:space="preserve"> </w:t>
        <w:tab/>
        <w:tab/>
        <w:t>- 77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ывезено ТБО, </w:t>
      </w:r>
      <w:r>
        <w:rPr>
          <w:bCs w:val="false"/>
        </w:rPr>
        <w:t>(куб.м)</w:t>
      </w:r>
      <w:r>
        <w:rPr>
          <w:b w:val="false"/>
          <w:bCs w:val="false"/>
        </w:rPr>
        <w:tab/>
        <w:tab/>
        <w:tab/>
        <w:tab/>
        <w:tab/>
        <w:t>- 3500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- отремонтировано фасадов зданий и домов, </w:t>
      </w:r>
      <w:r>
        <w:rPr>
          <w:bCs w:val="false"/>
        </w:rPr>
        <w:t>(кв.м)</w:t>
      </w:r>
      <w:r>
        <w:rPr>
          <w:b w:val="false"/>
          <w:bCs w:val="false"/>
        </w:rPr>
        <w:tab/>
        <w:t xml:space="preserve">- 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дороги, отмостки (асфальт, щебень), </w:t>
      </w:r>
      <w:r>
        <w:rPr>
          <w:bCs w:val="false"/>
        </w:rPr>
        <w:t>(м)</w:t>
      </w:r>
      <w:r>
        <w:rPr>
          <w:b w:val="false"/>
          <w:bCs w:val="false"/>
        </w:rPr>
        <w:tab/>
        <w:tab/>
        <w:tab/>
        <w:t>- 250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наличие детских игровых площадок, </w:t>
      </w:r>
      <w:r>
        <w:rPr>
          <w:bCs w:val="false"/>
        </w:rPr>
        <w:t>(кол-во)</w:t>
      </w:r>
      <w:r>
        <w:rPr>
          <w:b w:val="false"/>
          <w:bCs w:val="false"/>
        </w:rPr>
        <w:tab/>
        <w:tab/>
        <w:tab/>
        <w:t>- 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41. Общая протяженность автомобильных дорог общего пользования местного значения</w:t>
      </w:r>
      <w:r>
        <w:rPr>
          <w:b w:val="false"/>
          <w:bCs w:val="false"/>
        </w:rPr>
        <w:t xml:space="preserve">, (всего) км. </w:t>
      </w:r>
      <w:r>
        <w:rPr>
          <w:bCs w:val="false"/>
        </w:rPr>
        <w:t xml:space="preserve"> –19,9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в том числе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с твердым покрытием, </w:t>
      </w:r>
      <w:r>
        <w:rPr/>
        <w:t>(км.)</w:t>
      </w:r>
      <w:r>
        <w:rPr>
          <w:b w:val="false"/>
        </w:rPr>
        <w:t xml:space="preserve"> – 16,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с усовершенствованным покрытием, (асфальт), </w:t>
      </w:r>
      <w:r>
        <w:rPr/>
        <w:t>(км.)</w:t>
      </w:r>
      <w:r>
        <w:rPr>
          <w:b w:val="false"/>
        </w:rPr>
        <w:t xml:space="preserve"> -  6,0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42. Объекты спорта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спортзалы </w:t>
        <w:tab/>
        <w:tab/>
        <w:tab/>
        <w:t>– 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стадионы</w:t>
        <w:tab/>
        <w:tab/>
        <w:tab/>
        <w:t>–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плавательные бассейны </w:t>
        <w:tab/>
        <w:t>– не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спортивные площадки </w:t>
        <w:tab/>
        <w:t>– 2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Cs w:val="false"/>
        </w:rPr>
        <w:t>43. Организованы конкурсы, соревнования и подведены итоги по следующим направлениям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В рамках ежегодного мероприятия «Куяр-Фэст» прошли соревнования по футболу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4. Состояние  материально- технической базы  администрации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административное здание: 1998, год постройки, общая площадь – 325 кв.м 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>- легковой автомобиль : 1 ед., марка ВАЗ-21074, год выпуска – 201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компьютеры    -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 xml:space="preserve">- оргтехника: </w:t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принтеры - 4</w:t>
      </w:r>
    </w:p>
    <w:p>
      <w:pPr>
        <w:pStyle w:val="Heading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-телевизор – 1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           </w:t>
      </w:r>
      <w:r>
        <w:rPr>
          <w:b w:val="false"/>
        </w:rPr>
        <w:t>- телефонный аппарат - 5</w:t>
      </w:r>
    </w:p>
    <w:p>
      <w:pPr>
        <w:pStyle w:val="Heading"/>
        <w:jc w:val="both"/>
        <w:rPr>
          <w:lang w:val="en-US"/>
        </w:rPr>
      </w:pPr>
      <w:r>
        <w:rPr/>
        <w:tab/>
      </w:r>
    </w:p>
    <w:p>
      <w:pPr>
        <w:pStyle w:val="Heading"/>
        <w:jc w:val="both"/>
        <w:rPr/>
      </w:pPr>
      <w:r>
        <w:rPr>
          <w:bCs w:val="false"/>
        </w:rPr>
        <w:t>45. Показатели социально-экономического развития сельского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01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20"/>
        <w:gridCol w:w="946"/>
        <w:gridCol w:w="981"/>
        <w:gridCol w:w="1041"/>
        <w:gridCol w:w="1041"/>
        <w:gridCol w:w="10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7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8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9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троено индивидуальных жилых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домов </w:t>
            </w:r>
            <w:r>
              <w:rPr>
                <w:bCs w:val="false"/>
                <w:sz w:val="20"/>
                <w:szCs w:val="20"/>
              </w:rPr>
              <w:t>(кол./ м</w:t>
            </w:r>
            <w:r>
              <w:rPr>
                <w:bCs w:val="false"/>
                <w:sz w:val="20"/>
                <w:szCs w:val="20"/>
                <w:vertAlign w:val="superscript"/>
              </w:rPr>
              <w:t>3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/62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/37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/15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/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/106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ы дровами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и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едработн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енсионе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ремонтировано колодцев, </w:t>
            </w:r>
            <w:r>
              <w:rPr>
                <w:bCs w:val="false"/>
                <w:sz w:val="20"/>
                <w:szCs w:val="20"/>
              </w:rPr>
              <w:t>ш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ремонтировано водопроводов</w:t>
            </w:r>
            <w:r>
              <w:rPr>
                <w:bCs w:val="false"/>
                <w:sz w:val="20"/>
                <w:szCs w:val="20"/>
              </w:rPr>
              <w:t>, п/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ведено газовых сетей, </w:t>
            </w:r>
            <w:r>
              <w:rPr>
                <w:bCs w:val="false"/>
                <w:sz w:val="20"/>
                <w:szCs w:val="20"/>
              </w:rPr>
              <w:t>к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ключено к газовым сетям жилых домов, </w:t>
            </w:r>
            <w:r>
              <w:rPr>
                <w:bCs w:val="false"/>
                <w:sz w:val="20"/>
                <w:szCs w:val="20"/>
              </w:rPr>
              <w:t>к-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-во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чел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ровень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риятий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торгов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</w:t>
            </w: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щепи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/х предприя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ромышленных предприя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деревообработ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реждения культу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здравоохран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Имеется у населения </w:t>
            </w:r>
            <w:r>
              <w:rPr>
                <w:bCs w:val="false"/>
                <w:sz w:val="20"/>
                <w:szCs w:val="20"/>
              </w:rPr>
              <w:t>(гол.)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упного рогатого скота, 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         </w:t>
            </w:r>
            <w:r>
              <w:rPr>
                <w:b w:val="false"/>
                <w:bCs w:val="false"/>
                <w:sz w:val="20"/>
                <w:szCs w:val="20"/>
              </w:rPr>
              <w:t>в т. ч.  ко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вин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ве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о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лошад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тиц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челосем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 кроли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Куярской сельской администрации                                                              А.Н.Егош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98" w:top="567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character" w:styleId="Style17">
    <w:name w:val="Подзаголовок Знак"/>
    <w:basedOn w:val="Style14"/>
    <w:qFormat/>
    <w:rPr>
      <w:rFonts w:ascii="Arial" w:hAnsi="Arial" w:eastAsia="Lucida Sans Unicode" w:cs="Mangal;Courier New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23:00Z</dcterms:created>
  <dc:creator>User</dc:creator>
  <dc:description/>
  <dc:language>en-US</dc:language>
  <cp:lastModifiedBy>Пользователь Windows</cp:lastModifiedBy>
  <cp:lastPrinted>2020-04-21T09:28:00Z</cp:lastPrinted>
  <dcterms:modified xsi:type="dcterms:W3CDTF">2020-04-30T10:23:00Z</dcterms:modified>
  <cp:revision>3</cp:revision>
  <dc:subject/>
  <dc:title>П А С П О Р Т</dc:title>
</cp:coreProperties>
</file>