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наменское сельское поселени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евского муниципального района Республики Марий Э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5» мая 2018 года № 0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ращение ООО «Казанский Посад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 рассмотрения проекта планировки территории в соответствии с Градостроительным кодексом Российской Федерации от 29.12.2004 г. №190-ФЗ, Земельным кодексом Российской Федерации от 25.10.2001 г. № 136-ФЗ, Федеральным законом «О введении в действие Градостроительного кодекса Российской Федерации» от 29.12.2004 г. №191- ФЗ, Федеральным законом от 06.10.2003 г. №131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лами землепользования и застройки муниципального образования «Знаменское сельское поселение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решением Собрания депутатов муниципального образования «Знаменское сельское поселение» от 06.07.2016 г. № 133, Уставом муниципального образовании «Знаменское сельское поселение», Положением о публичных слушаниях в муниципальном образовании «Знаменское сельское поселение»: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07 июня 2018 года в 16.00 часов в Знаменском ЦК по адресу: Республика Марий Эл, Медведевский район, п. Знаменский, ул. Победы, д. 5  публичные слушания по вопросу: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я проекта планировки расположенные в кадастровых кварталах 12:04:0510103 и 12:04:0510106 п.Знаменский Медведевского района Республики Марий Эл.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публичных слушаний возложить на администрацию муниципального образования «Знаменское сельское поселение».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знакомиться с материалами публичных слушаний можно по адресу: Республика Марий Эл, Медведевский район, п. Знаменский, ул. Новая, д. 11.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овать размещение настоящее распоряжение на официальном сайте муниципального образования «Медведевский муниципальный район» в информационно-телекоммуникационной сети  «Интернет»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аспоряжение вступает в силу после его опубликования.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аспоряжения оставляю за собой.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наменское сельское поселение»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П.Г. Аманатов</w:t>
      </w:r>
    </w:p>
    <w:sectPr>
      <w:type w:val="nextPage"/>
      <w:pgSz w:w="11906" w:h="16838"/>
      <w:pgMar w:left="1481" w:right="806" w:gutter="0" w:header="0" w:top="844" w:footer="0" w:bottom="43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22:00Z</dcterms:created>
  <dc:creator>Admin</dc:creator>
  <dc:description/>
  <dc:language>en-US</dc:language>
  <cp:lastModifiedBy>1</cp:lastModifiedBy>
  <dcterms:modified xsi:type="dcterms:W3CDTF">2016-04-28T06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