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Heading"/>
        <w:rPr/>
      </w:pPr>
      <w:r>
        <w:rPr>
          <w:sz w:val="28"/>
          <w:szCs w:val="28"/>
        </w:rPr>
        <w:t>«Юбилейное сельское поселение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едведевского района Республики Марий Эл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</w:rPr>
        <w:t>(по состоянию на 01 января 2011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26, Республика Марий Эл, Медведевский район,</w:t>
      </w:r>
    </w:p>
    <w:p>
      <w:pPr>
        <w:pStyle w:val="Heading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6"/>
          <w:szCs w:val="16"/>
        </w:rPr>
        <w:t xml:space="preserve"> </w:t>
      </w:r>
      <w:r>
        <w:rPr>
          <w:b w:val="false"/>
          <w:bCs w:val="false"/>
        </w:rPr>
        <w:tab/>
        <w:tab/>
        <w:tab/>
        <w:tab/>
        <w:t>п.Юбилейный,  ул. Культуры, дом 10.</w:t>
      </w:r>
    </w:p>
    <w:p>
      <w:pPr>
        <w:pStyle w:val="Heading"/>
        <w:jc w:val="both"/>
        <w:rPr/>
      </w:pPr>
      <w:r>
        <w:rPr>
          <w:bCs w:val="false"/>
        </w:rPr>
        <w:t xml:space="preserve">                                               </w:t>
      </w:r>
      <w:r>
        <w:rPr>
          <w:b w:val="false"/>
          <w:bCs w:val="false"/>
        </w:rPr>
        <w:t xml:space="preserve">Электронный адрес:  mo-ybilen@rambler.ru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</w:t>
      </w:r>
      <w:r>
        <w:rPr>
          <w:b w:val="false"/>
          <w:bCs w:val="false"/>
        </w:rPr>
        <w:t>факс: (8362) 53-32-2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. Административный центр</w:t>
      </w:r>
      <w:r>
        <w:rPr>
          <w:b w:val="false"/>
          <w:bCs w:val="false"/>
        </w:rPr>
        <w:tab/>
        <w:tab/>
        <w:t>-    п.Юбилейны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. В состав поселения входят:</w:t>
      </w:r>
      <w:r>
        <w:rPr>
          <w:b w:val="false"/>
          <w:bCs w:val="false"/>
        </w:rPr>
        <w:t xml:space="preserve"> других населенных пунктов нет.</w:t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 xml:space="preserve">      - 28.02.1992 года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</w:t>
      </w:r>
      <w:r>
        <w:rPr>
          <w:b w:val="false"/>
          <w:bCs w:val="false"/>
        </w:rPr>
        <w:tab/>
        <w:tab/>
        <w:t>-     01.01.2006 года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>, кв.км                   -   1,70 / 6,7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га</w:t>
        <w:tab/>
        <w:tab/>
        <w:t xml:space="preserve">   -   170 / 675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7. Отдаленность от административного центра поселения до населенных пунктов, км:</w:t>
      </w:r>
    </w:p>
    <w:tbl>
      <w:tblPr>
        <w:tblW w:w="653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7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(райцентра), км    -     37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Йошкар-Ола</w:t>
      </w:r>
      <w:r>
        <w:rPr>
          <w:b w:val="false"/>
          <w:bCs w:val="false"/>
        </w:rPr>
        <w:t>, км</w:t>
        <w:tab/>
        <w:t xml:space="preserve">                     -     2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 xml:space="preserve">                                    - 1647</w:t>
        <w:tab/>
      </w:r>
    </w:p>
    <w:p>
      <w:pPr>
        <w:pStyle w:val="Heading"/>
        <w:jc w:val="both"/>
        <w:rPr>
          <w:bCs w:val="false"/>
          <w:u w:val="single"/>
        </w:rPr>
      </w:pPr>
      <w:r>
        <w:rPr>
          <w:b w:val="false"/>
          <w:bCs w:val="false"/>
        </w:rPr>
        <w:tab/>
        <w:t xml:space="preserve">                                                                      </w:t>
      </w:r>
      <w:r>
        <w:rPr>
          <w:bCs w:val="false"/>
        </w:rPr>
        <w:t xml:space="preserve">      </w:t>
      </w:r>
      <w:r>
        <w:rPr>
          <w:bCs w:val="false"/>
          <w:u w:val="single"/>
        </w:rPr>
        <w:t>чел.</w:t>
      </w:r>
      <w:r>
        <w:rPr>
          <w:bCs w:val="false"/>
        </w:rPr>
        <w:tab/>
        <w:tab/>
        <w:t xml:space="preserve">    </w:t>
      </w:r>
      <w:r>
        <w:rPr>
          <w:bCs w:val="false"/>
          <w:u w:val="single"/>
        </w:rPr>
        <w:t xml:space="preserve">в %     </w:t>
      </w:r>
    </w:p>
    <w:p>
      <w:pPr>
        <w:pStyle w:val="Heading"/>
        <w:tabs>
          <w:tab w:val="clear" w:pos="708"/>
          <w:tab w:val="left" w:pos="738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из них работающих                                  -   856</w:t>
        <w:tab/>
        <w:t>51,97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- мужчин</w:t>
        <w:tab/>
        <w:tab/>
        <w:tab/>
        <w:tab/>
        <w:tab/>
        <w:t>-    765</w:t>
        <w:tab/>
        <w:tab/>
        <w:tab/>
        <w:t xml:space="preserve">     46,92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>-    882</w:t>
        <w:tab/>
        <w:tab/>
        <w:tab/>
        <w:t xml:space="preserve">     53,08</w:t>
      </w:r>
    </w:p>
    <w:p>
      <w:pPr>
        <w:pStyle w:val="Heading"/>
        <w:ind w:left="708" w:hanging="0"/>
        <w:jc w:val="both"/>
        <w:rPr/>
      </w:pPr>
      <w:r>
        <w:rPr>
          <w:b w:val="false"/>
          <w:bCs w:val="false"/>
        </w:rPr>
        <w:t>- избирателей</w:t>
        <w:tab/>
        <w:tab/>
        <w:tab/>
        <w:tab/>
        <w:tab/>
        <w:t xml:space="preserve">-   1375                       </w:t>
        <w:tab/>
        <w:t xml:space="preserve">     83,03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>-    132</w:t>
        <w:tab/>
        <w:tab/>
        <w:tab/>
        <w:t xml:space="preserve">     8</w:t>
      </w:r>
    </w:p>
    <w:p>
      <w:pPr>
        <w:pStyle w:val="Heading"/>
        <w:tabs>
          <w:tab w:val="clear" w:pos="708"/>
          <w:tab w:val="left" w:pos="7365" w:leader="none"/>
        </w:tabs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 т.ч. посещающих ДДУ                           -    105</w:t>
        <w:tab/>
        <w:t>5,9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>-    123                             7,4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>-    232                             11</w:t>
        <w:tab/>
        <w:tab/>
        <w:tab/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>-    551                             33,45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>-    135                             8,01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>-    нет</w:t>
        <w:tab/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 xml:space="preserve">-    нет </w:t>
        <w:tab/>
        <w:tab/>
        <w:t xml:space="preserve">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>-    нет</w:t>
        <w:tab/>
        <w:tab/>
        <w:t xml:space="preserve">             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>-     4                                0,2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>-    21                               1,2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>-    113</w:t>
        <w:tab/>
        <w:t xml:space="preserve">                             6,86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>-     8                                0,4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>-     61                              3,70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>-     44                              2,67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>-     9                                0,55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 xml:space="preserve">-    593                            36,00     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>-    218                            13,24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  до 6 лет</w:t>
        <w:tab/>
        <w:tab/>
        <w:tab/>
        <w:tab/>
        <w:t>-    120                            7,2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>-    157                            9,53</w:t>
        <w:tab/>
        <w:tab/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>-    300                            18,21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>-    500                            30,36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>-    8                                0,8</w:t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 xml:space="preserve">-    1       </w:t>
        <w:tab/>
        <w:tab/>
        <w:t xml:space="preserve">       -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>-    нет</w:t>
        <w:tab/>
        <w:tab/>
        <w:t xml:space="preserve">                  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>-    30                              1,82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- отцов одиночек</w:t>
        <w:tab/>
        <w:tab/>
        <w:tab/>
        <w:tab/>
        <w:t xml:space="preserve">-    нет                               -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                 -    54                              3,2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 -     41                              2,4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>-    8                                0,49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-   3                                0,18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>-    1                                0,06</w:t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>-    98</w:t>
        <w:tab/>
        <w:t xml:space="preserve">             </w:t>
        <w:tab/>
        <w:t xml:space="preserve">    5,5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четных граждан муниципального образования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Собрание депутатов муниципального образования «Юбилейное сельское поселение» Медведевского муниципального района Республики Марий Эл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муниципального образования «Юбилейное сельское поселение», председатель Собрания депутатов</w:t>
      </w:r>
      <w:r>
        <w:rPr>
          <w:b w:val="false"/>
          <w:bCs w:val="false"/>
        </w:rPr>
        <w:t xml:space="preserve">: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Камшилова Людмила Ивановна, 16.01.1968 г.р., тел. раб.- 23-32-3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3. Депутаты Собрания депутатов муниципального образования «Юбилейное сельское поселение» </w:t>
      </w:r>
      <w:r>
        <w:rPr>
          <w:b w:val="false"/>
          <w:bCs w:val="false"/>
        </w:rPr>
        <w:t>-  11 чел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8"/>
        <w:gridCol w:w="2008"/>
        <w:gridCol w:w="1484"/>
        <w:gridCol w:w="1440"/>
        <w:gridCol w:w="1440"/>
      </w:tblGrid>
      <w:tr>
        <w:trPr>
          <w:trHeight w:val="1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разование, какое учебное заведение закончил, специальность по образованию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, 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дрес места ж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 служеб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рам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таль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айл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1993г.преподава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догогик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сихологи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Набереж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ронц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силий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о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фессионально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ехническое училище № 52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. Жданов 197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Й-Олинские электросети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подстанци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ктро-монте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7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1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иа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е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 Марийский совхоз-техникум 1982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оотех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АО «Медведевск. водоканал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пе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2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мшил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9г.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ого языка 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терату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8 кв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пан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эл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87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учитель математ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Кузнецовск. средняя  общеобразов. 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ль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итка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ин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ван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ийский ГПИ им. Н.К. Крупской 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читель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чальных клас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У «Юбилейна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яя общеобразов. 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-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ральная,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4 кв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ннано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ьвир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Харисо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-специальн., Йошкар-Олинское пед. Училище 1991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спитатель детского дошк. учре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№4 «Теплиц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ая магази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ёная, д.3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скв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вгенье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ГУ 2003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инженер- энергет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/ф Акашевская»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женер-энерге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Лес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6 кв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ниамин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итехнический институт МП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м. Горького 1989г.  инженер-механи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ОО МУ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ЭксЖилфонд Юбилейное» мас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Зелё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2 кв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идорки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инаид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нее, Шуарсолинская средняя школа Советского р-на 1997г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ДОУ «Юбилейный  детский сад» зав. склад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л. Зеленая, д.5 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53-31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кретаре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юдмил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надьевн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шее, МАРГТУ,1994г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кономист-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рганизатор с/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К «Одис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м.главного эконом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л. Центра-льная,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16 кв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4. Депутат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160"/>
        <w:gridCol w:w="108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и наименование избирате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Зинаида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билейный избирательный округ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28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5 созы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 центр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вторник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ажд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-18 ч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УК «Юбилейный    КДЦ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31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работы и рабочий 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Козырев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лександр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енеральный директор ЗАО племзавод  «Семеновский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92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 пятница каждого меся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-10 час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дминистративное здание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емзавода  «Семеновский»</w:t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/>
              <w:t xml:space="preserve">с. </w:t>
            </w:r>
            <w:r>
              <w:rPr>
                <w:sz w:val="20"/>
                <w:szCs w:val="20"/>
              </w:rPr>
              <w:t>Кузнецово</w:t>
              <w:tab/>
            </w:r>
          </w:p>
          <w:p>
            <w:pPr>
              <w:pStyle w:val="Normal"/>
              <w:tabs>
                <w:tab w:val="clear" w:pos="708"/>
                <w:tab w:val="right" w:pos="2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6. Глава администрации муниципального образования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Тымбаев Валерий Витальевич, 06.08.1961 г.р., тел.: раб.53-32-22 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(Ф.И.О., должность и номер служебного телефона)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Овчинникова Галина Николаевна, главный специалист - заместитель главы администрации.      тел.: 53-32-22</w:t>
        <w:tab/>
        <w:tab/>
        <w:tab/>
        <w:tab/>
        <w:tab/>
        <w:tab/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етрова Маргарита Николаевна, ведущий специалист - главный бухгалтер.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тел.: 53-32-4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икбулатова Елена Михайловна, специалист.     тел: 53-32-44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анкова Елена Николаевна, инструктор ВУС.    тел. 53-32-44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</w:rPr>
        <w:t>(всего) - 1</w:t>
      </w:r>
    </w:p>
    <w:p>
      <w:pPr>
        <w:pStyle w:val="Heading"/>
        <w:jc w:val="both"/>
        <w:rPr/>
      </w:pPr>
      <w:r>
        <w:rPr/>
        <w:tab/>
        <w:tab/>
        <w:t xml:space="preserve"> </w:t>
      </w:r>
    </w:p>
    <w:tbl>
      <w:tblPr>
        <w:tblW w:w="110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008"/>
        <w:gridCol w:w="900"/>
        <w:gridCol w:w="900"/>
        <w:gridCol w:w="1260"/>
        <w:gridCol w:w="1152"/>
        <w:gridCol w:w="270"/>
        <w:gridCol w:w="630"/>
        <w:gridCol w:w="1664"/>
        <w:gridCol w:w="1080"/>
      </w:tblGrid>
      <w:tr>
        <w:trPr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террит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рии,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воров,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</w:rPr>
              <w:t>хозяй-ств/многоквартирных дом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-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ия, чел.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ол-во ТОСов</w:t>
            </w:r>
          </w:p>
        </w:tc>
        <w:tc>
          <w:tcPr>
            <w:tcW w:w="2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Ф.И.О. председателя ТОСа (старосты), номер телефона</w:t>
            </w:r>
          </w:p>
        </w:tc>
      </w:tr>
      <w:tr>
        <w:trPr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 Юбилей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2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4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6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анева О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льшакова И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31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3-31-81</w:t>
              <w:tab/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ind w:left="424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19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1080"/>
        <w:gridCol w:w="288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-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ы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ЗАО «Марий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ушкарев Александ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натолье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.о. управляюще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еев 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-40-8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right" w:pos="2304" w:leader="none"/>
              </w:tabs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32-10</w:t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Птицефабрик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</w:t>
            </w:r>
            <w:r>
              <w:rPr>
                <w:b w:val="false"/>
                <w:bCs w:val="false"/>
                <w:sz w:val="20"/>
                <w:szCs w:val="20"/>
              </w:rPr>
              <w:t>Акашевск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ершков Олег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53-29-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КлубНика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Лаврентьева Юлия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43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0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69"/>
        <w:gridCol w:w="1607"/>
        <w:gridCol w:w="1362"/>
        <w:gridCol w:w="997"/>
        <w:gridCol w:w="2345"/>
        <w:gridCol w:w="1134"/>
      </w:tblGrid>
      <w:tr>
        <w:trPr>
          <w:trHeight w:val="43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ОУ «Юбилейная средня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образова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тов 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к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ДОУ «Юбилейный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тский са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горельце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1-9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1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27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ОУ ДОД «Детская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кола искусств п. Юбилейный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шакова И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21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К «Юбилейный культурно-досуговый  центр»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Библи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вере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Афанас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1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32-5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2. Учреждения здравоохранения, социально-бытовые, предприятия торговли, общественного питания, бытового обслуживания, связи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52"/>
        <w:gridCol w:w="1603"/>
        <w:gridCol w:w="2737"/>
        <w:gridCol w:w="131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ельна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ОО «Марикоммунэнерг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ынин Юрий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Леонид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ловьев Дмитрий Серге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63-74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-29-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чистные, водозабо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ОАО «Медведевский водо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йфулл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брагим Галимулович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едерников Виктор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ме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8-43-18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-34-9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ОО МУК «ЭксЖилФонд Юбилейн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стер Д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 Вениамин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рис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-41-8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кашевская амбулатор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мирнова Зинаи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митри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0-5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ение связ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фимова Надежд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29-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Т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твеевский Георги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Терем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Тарасова Марин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лерь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--41-9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Юбилейны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Городчиков Константин Александ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30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6-50-7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газин «Тепл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уков Николай Иванович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зав.Маннанова Эльвира Харисо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-65-18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газин «Птиц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О «Марийское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зав. Комето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Маргарита Пантелеевн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53-32-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орговая палатк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Джессика»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рбанов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урмамед Бабае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-12-82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говая точк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дел «Полинушк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П Лебидь Людмил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илорам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Сигм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Юлдашев Владими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дуладжак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 по производству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двере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Фишт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афаргалие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Фируза Хусаин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-32-5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илорам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зготовление тары для стеклопосу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моданов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ергей </w:t>
            </w: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П Курбатов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Надежда Леонидо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3 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23"/>
        <w:gridCol w:w="1661"/>
        <w:gridCol w:w="2931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ординационный совет по работе с семьей, детьми и молодежь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вчинникова Галина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олае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рий Аркад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овет ветер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лкина Раиса Константинов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ымбаев Валерий Витальевич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рхипов Ю. 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панова М.С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опанева О.В.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>Большакова И.А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кворцова И.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чков Е.Ю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идоркин В.Ф.,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Шехурдин Н.И.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24. Количество индивидуальных предпринимателей -12, 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в т.ч. (личные подсобные хозяйства / крестьянско-фермерских хозяйств) - 8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5. Количество земель в ведении  администрации поселения</w:t>
      </w:r>
      <w:r>
        <w:rPr>
          <w:b w:val="false"/>
          <w:bCs w:val="false"/>
        </w:rPr>
        <w:t>, га</w:t>
        <w:tab/>
        <w:t>-  170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 xml:space="preserve">кв.м - 1700000 </w:t>
      </w:r>
    </w:p>
    <w:p>
      <w:pPr>
        <w:pStyle w:val="Heading"/>
        <w:jc w:val="both"/>
        <w:rPr>
          <w:b w:val="false"/>
          <w:b w:val="false"/>
          <w:bCs w:val="false"/>
          <w:iCs/>
          <w:sz w:val="20"/>
        </w:rPr>
      </w:pPr>
      <w:r>
        <w:rPr>
          <w:bCs w:val="false"/>
        </w:rPr>
        <w:t>26. Жилфонд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Кол-во многоквартирных домов, всего       - 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з них:   </w:t>
        <w:tab/>
        <w:tab/>
        <w:tab/>
        <w:tab/>
        <w:t xml:space="preserve">       </w:t>
      </w:r>
      <w:r>
        <w:rPr>
          <w:b w:val="false"/>
          <w:bCs w:val="false"/>
          <w:u w:val="single"/>
        </w:rPr>
        <w:t>кол-во</w:t>
      </w:r>
      <w:r>
        <w:rPr>
          <w:b w:val="false"/>
          <w:bCs w:val="false"/>
        </w:rPr>
        <w:tab/>
        <w:tab/>
        <w:t xml:space="preserve">            </w:t>
      </w:r>
      <w:r>
        <w:rPr>
          <w:b w:val="false"/>
          <w:bCs w:val="false"/>
          <w:u w:val="single"/>
        </w:rPr>
        <w:t>кв.м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ходящихся в собственности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оссийской Федерации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еспублики Марий Эл</w:t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й</w:t>
        <w:tab/>
        <w:tab/>
        <w:tab/>
        <w:t>-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едомственной</w:t>
        <w:tab/>
        <w:tab/>
        <w:tab/>
        <w:t>1</w:t>
        <w:tab/>
        <w:tab/>
        <w:tab/>
        <w:t>11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частной</w:t>
        <w:tab/>
        <w:tab/>
        <w:tab/>
        <w:tab/>
        <w:t>8</w:t>
        <w:tab/>
        <w:tab/>
        <w:tab/>
        <w:t xml:space="preserve">1948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мешанной формы собственности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 xml:space="preserve">с государственной долей 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республиканск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с муниципальной долей</w:t>
        <w:tab/>
        <w:tab/>
        <w:t>16</w:t>
        <w:tab/>
        <w:tab/>
        <w:tab/>
        <w:t>9008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с ведомственной долей</w:t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ab/>
        <w:t>ЖСК</w:t>
        <w:tab/>
        <w:tab/>
        <w:tab/>
        <w:tab/>
        <w:tab/>
        <w:t>нет</w:t>
        <w:tab/>
        <w:tab/>
        <w:tab/>
        <w:t>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/>
      </w:pPr>
      <w:r>
        <w:rPr>
          <w:b w:val="false"/>
          <w:bCs w:val="false"/>
          <w:u w:val="single"/>
        </w:rPr>
        <w:tab/>
      </w:r>
      <w:r>
        <w:rPr>
          <w:bCs w:val="false"/>
          <w:u w:val="single"/>
        </w:rPr>
        <w:t>Ввод жилья:</w:t>
        <w:tab/>
      </w:r>
      <w:r>
        <w:rPr>
          <w:b w:val="false"/>
          <w:bCs w:val="false"/>
          <w:u w:val="single"/>
        </w:rPr>
        <w:tab/>
        <w:tab/>
        <w:t xml:space="preserve"> </w:t>
        <w:tab/>
        <w:tab/>
        <w:t xml:space="preserve">  2010 - факт</w:t>
        <w:tab/>
        <w:tab/>
        <w:t>2011 - план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ab/>
        <w:tab/>
      </w:r>
      <w:r>
        <w:rPr>
          <w:b w:val="false"/>
          <w:bCs w:val="false"/>
          <w:sz w:val="20"/>
          <w:szCs w:val="20"/>
          <w:u w:val="single"/>
        </w:rPr>
        <w:t>к-во / кв.м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многоквартирных домов</w:t>
        <w:tab/>
        <w:tab/>
        <w:t xml:space="preserve">       нет</w:t>
        <w:tab/>
        <w:tab/>
        <w:t xml:space="preserve">      нет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ab/>
        <w:t>индивидуальных домов</w:t>
        <w:tab/>
        <w:tab/>
        <w:t xml:space="preserve">    1 / 164,1</w:t>
        <w:tab/>
        <w:tab/>
        <w:t xml:space="preserve">   3 / 300,0</w:t>
        <w:tab/>
        <w:tab/>
        <w:tab/>
        <w:tab/>
        <w:tab/>
      </w:r>
    </w:p>
    <w:p>
      <w:pPr>
        <w:pStyle w:val="Heading"/>
        <w:jc w:val="both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ab/>
        <w:tab/>
        <w:t xml:space="preserve">кол-во квартир, всего </w:t>
        <w:tab/>
        <w:tab/>
        <w:t xml:space="preserve">        нет   </w:t>
        <w:tab/>
        <w:t xml:space="preserve">                 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ab/>
        <w:t>общая площадь (кв.м), всего</w:t>
        <w:tab/>
        <w:t xml:space="preserve">       164,1</w:t>
        <w:tab/>
        <w:tab/>
        <w:t xml:space="preserve">     300,0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Кол-во ветхих и аварийных домов подлежащих капитальному ремонту- 1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в т.ч. включенных в 185-ФЗ                       -       нет    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Обеспечение жильем молодых семей»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1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Кол-во семей участвующих в программе</w:t>
      </w:r>
    </w:p>
    <w:p>
      <w:pPr>
        <w:pStyle w:val="Heading"/>
        <w:rPr>
          <w:bCs w:val="false"/>
        </w:rPr>
      </w:pPr>
      <w:r>
        <w:rPr>
          <w:bCs w:val="false"/>
        </w:rPr>
        <w:t>«Социальное развитие села до 2012 года»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11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27. Инженерные сети и сооружен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о вновь в 2010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Медвед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н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-/---/-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/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/ 1,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/-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8. Улично-дорожная сеть. Противопожарные водоемы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ведено вновь в 2010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 (мет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 /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Газификац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39"/>
        <w:gridCol w:w="921"/>
        <w:gridCol w:w="1620"/>
        <w:gridCol w:w="1440"/>
        <w:gridCol w:w="1440"/>
        <w:gridCol w:w="10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0 г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2011 г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Юбилей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0. Теплоснабжение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Котельных  всего -  1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 том числ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625"/>
        <w:gridCol w:w="795"/>
        <w:gridCol w:w="21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.Юбилейны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ОО «Марикоммунэнерго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С-2,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отяженность наружных тепловых сетей, </w:t>
      </w:r>
      <w:r>
        <w:rPr>
          <w:bCs w:val="false"/>
        </w:rPr>
        <w:t>м</w:t>
      </w:r>
      <w:r>
        <w:rPr>
          <w:b w:val="false"/>
          <w:bCs w:val="false"/>
        </w:rPr>
        <w:tab/>
        <w:tab/>
        <w:t>- 8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1. Полигоны ТБО </w:t>
      </w:r>
      <w:r>
        <w:rPr/>
        <w:t>(свалки): нет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</w:t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7"/>
        <w:gridCol w:w="2561"/>
        <w:gridCol w:w="1040"/>
        <w:gridCol w:w="1297"/>
        <w:gridCol w:w="17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/>
        </w:rPr>
        <w:t>32. Места захоронения</w:t>
      </w:r>
      <w:r>
        <w:rPr/>
        <w:t xml:space="preserve"> - 1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количество и площадь мест захоронения – </w:t>
      </w:r>
      <w:r>
        <w:rPr>
          <w:b/>
        </w:rPr>
        <w:t>1ед./ 1га</w:t>
      </w:r>
    </w:p>
    <w:p>
      <w:pPr>
        <w:pStyle w:val="Normal"/>
        <w:rPr>
          <w:b/>
          <w:b/>
          <w:bCs/>
        </w:rPr>
      </w:pPr>
      <w:r>
        <w:rPr/>
        <w:t xml:space="preserve">              </w:t>
      </w:r>
      <w:r>
        <w:rPr/>
        <w:t>- количество скотомогильников и биотермических ям  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"/>
        <w:jc w:val="both"/>
        <w:rPr/>
      </w:pPr>
      <w:r>
        <w:rPr>
          <w:bCs w:val="false"/>
        </w:rPr>
        <w:t>33. Благоустройство населенных пунктов</w:t>
      </w:r>
      <w:r>
        <w:rPr>
          <w:b w:val="false"/>
          <w:bCs w:val="false"/>
        </w:rPr>
        <w:t xml:space="preserve">, территорий (за 2010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шт.</w:t>
      </w:r>
      <w:r>
        <w:rPr>
          <w:b w:val="false"/>
          <w:bCs w:val="false"/>
        </w:rPr>
        <w:t xml:space="preserve"> </w:t>
        <w:tab/>
        <w:tab/>
        <w:tab/>
        <w:t>- 2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куб.м</w:t>
      </w:r>
      <w:r>
        <w:rPr>
          <w:b w:val="false"/>
          <w:bCs w:val="false"/>
        </w:rPr>
        <w:tab/>
        <w:tab/>
        <w:tab/>
        <w:tab/>
        <w:tab/>
        <w:t>- 1200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кв.м.</w:t>
      </w:r>
      <w:r>
        <w:rPr>
          <w:b w:val="false"/>
          <w:bCs w:val="false"/>
        </w:rPr>
        <w:tab/>
        <w:t>- 1/790</w:t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щебень), гранулят, </w:t>
      </w:r>
      <w:r>
        <w:rPr>
          <w:bCs w:val="false"/>
        </w:rPr>
        <w:t>м</w:t>
      </w:r>
      <w:r>
        <w:rPr>
          <w:b w:val="false"/>
          <w:bCs w:val="false"/>
        </w:rPr>
        <w:tab/>
        <w:t>- 635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наличие детских игровых площадок</w:t>
        <w:tab/>
        <w:tab/>
        <w:tab/>
        <w:t>- 9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4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- благоустройство, озеленение придомовой территории и оформление клумб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5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административное здание: 1, год постройки - 1980, общая площадь – 495,6 кв.м 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ab/>
        <w:t>- легковой автомобиль: 1 ед., марка - ВАЗ-21074, год выпуска – 2007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компьютеры    - 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ab/>
        <w:t>- оргтехника:</w:t>
        <w:tab/>
        <w:t>принтеры - 3 шт., телефакс - 1 шт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6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343"/>
        <w:gridCol w:w="1127"/>
        <w:gridCol w:w="963"/>
        <w:gridCol w:w="924"/>
        <w:gridCol w:w="925"/>
        <w:gridCol w:w="959"/>
        <w:gridCol w:w="959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5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6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7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8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9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0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2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/2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260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/164,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0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муниципального образования</w:t>
      </w:r>
    </w:p>
    <w:p>
      <w:pPr>
        <w:pStyle w:val="Heading"/>
        <w:jc w:val="both"/>
        <w:rPr/>
      </w:pPr>
      <w:r>
        <w:rPr>
          <w:b w:val="false"/>
        </w:rPr>
        <w:t xml:space="preserve">«Юбилейное сельское поселение»                                                                   В.В. Тымбаев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User</dc:creator>
  <dc:description/>
  <dc:language>en-US</dc:language>
  <cp:lastModifiedBy>Галина</cp:lastModifiedBy>
  <cp:lastPrinted>2011-02-10T10:36:00Z</cp:lastPrinted>
  <dcterms:modified xsi:type="dcterms:W3CDTF">2011-02-10T07:37:00Z</dcterms:modified>
  <cp:revision>89</cp:revision>
  <dc:subject/>
  <dc:title>П А С П О Р Т</dc:title>
</cp:coreProperties>
</file>