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Еж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евского района Республики Марий Э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т 24 мая 2016 г. № 53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О предоставлении разрешения  на отклонение от предельных параметров разрешенного строительства</w:t>
      </w:r>
    </w:p>
    <w:p>
      <w:pPr>
        <w:pStyle w:val="Style16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Style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г. №190-ФЗ, Земельным кодексом Российской Федерации от 25.10.2001 г. № 136-ФЗ, Федеральным законом «О введении в действие Градостроительного кодекса Российской Федерации» от 29.12.2004 г. №191- ФЗ, Федеральным законом от 06.10.2003 г. №131 «Об общих принципах организации местного самоуправления в Российской Федерации», Уставом муниципального образовании «Ежовское сельское поселение», Положением о публичных слушаниях в   муниципальном образовании «Ежовское сельское поселение»,  распоряжением  главы муниципального образования «Ежовское сельское поселение» от 10.05.2016 года № 6 «О назначении публичных слушаний»,  заключения о результатах публичных слушаний, администрация муниципального образования «Ежовское сельское поселение» постановляет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Предоставить разрешение на отклонение от предельных параметров разрешенного строительства при строительстве индивидуального жилого дома на земельном участке по адресу:  Республика Марий Эл, Медведевский район, д. Томшарово, ул. Школьная, д. 33 с кадастровым номером 12:04:1410101:72, общей площадью  2300 кв.м.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ьшения отступа с восточной стороны с 3 м. до 0,5 м.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сить администрацию муниципального образования «Медведевский муниципальный район» опубликовать настоящее постановление в районной газете «Вести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>«Ежовское сельское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е»</w:t>
      </w:r>
      <w:r>
        <w:rPr>
          <w:sz w:val="28"/>
          <w:szCs w:val="28"/>
        </w:rPr>
        <w:tab/>
        <w:t xml:space="preserve">                                          Н.С. Наговицы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Comic Sans MS" w:hAnsi="Comic Sans MS" w:cs="Comic Sans MS"/>
      <w:b/>
      <w:color w:val="00FF00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1:00Z</dcterms:created>
  <dc:creator>User</dc:creator>
  <dc:description/>
  <cp:keywords/>
  <dc:language>en-US</dc:language>
  <cp:lastModifiedBy>Наталья</cp:lastModifiedBy>
  <cp:lastPrinted>2016-04-05T16:59:00Z</cp:lastPrinted>
  <dcterms:modified xsi:type="dcterms:W3CDTF">2016-05-24T11:08:00Z</dcterms:modified>
  <cp:revision>17</cp:revision>
  <dc:subject/>
  <dc:title>ПОСТАНОВЛЕНИЕ</dc:title>
</cp:coreProperties>
</file>