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ing"/>
        <w:rPr/>
      </w:pPr>
      <w:r>
        <w:rPr>
          <w:sz w:val="28"/>
          <w:szCs w:val="28"/>
        </w:rPr>
        <w:t>«Юбилейное сельское поселение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дведевского района Республики Марий Э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(по состоянию на 01 января 2013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26, Республика Марий Эл, Медведевский район,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ab/>
        <w:tab/>
        <w:tab/>
        <w:tab/>
        <w:t>п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Юбилейный,  ул. Культуры, дом 10.</w:t>
      </w:r>
    </w:p>
    <w:p>
      <w:pPr>
        <w:pStyle w:val="Heading"/>
        <w:jc w:val="both"/>
        <w:rPr/>
      </w:pPr>
      <w:r>
        <w:rPr>
          <w:bCs w:val="false"/>
        </w:rPr>
        <w:t xml:space="preserve">                                               </w:t>
      </w:r>
      <w:r>
        <w:rPr>
          <w:b w:val="false"/>
          <w:bCs w:val="false"/>
        </w:rPr>
        <w:t xml:space="preserve">Электронный адрес:  mo-ybilen@rambler.ru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факс: (8362) 53-32-2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. Административный центр</w:t>
      </w:r>
      <w:r>
        <w:rPr>
          <w:b w:val="false"/>
          <w:bCs w:val="false"/>
        </w:rPr>
        <w:tab/>
        <w:tab/>
        <w:t>-    п.Юбилей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. В состав поселения входят:</w:t>
      </w:r>
      <w:r>
        <w:rPr>
          <w:b w:val="false"/>
          <w:bCs w:val="false"/>
        </w:rPr>
        <w:t xml:space="preserve"> других населенных пунктов нет.</w:t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 xml:space="preserve">      - 28.02.1992 года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</w:t>
      </w:r>
      <w:r>
        <w:rPr>
          <w:b w:val="false"/>
          <w:bCs w:val="false"/>
        </w:rPr>
        <w:tab/>
        <w:tab/>
        <w:t>-     01.01.200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>, кв.км                   -   1,70 / 6,7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га</w:t>
        <w:tab/>
        <w:tab/>
        <w:t xml:space="preserve">   -   170 / 675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. Отдаленность от административного центра поселения до населенных пунктов, км:</w:t>
      </w:r>
    </w:p>
    <w:tbl>
      <w:tblPr>
        <w:tblW w:w="653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7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(районного центра), км  -   37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 Йошкар-Ола</w:t>
      </w:r>
      <w:r>
        <w:rPr>
          <w:b w:val="false"/>
          <w:bCs w:val="false"/>
        </w:rPr>
        <w:t>, км</w:t>
        <w:tab/>
        <w:t xml:space="preserve">             -     2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 xml:space="preserve">                                    - 1649</w:t>
        <w:tab/>
      </w:r>
    </w:p>
    <w:p>
      <w:pPr>
        <w:pStyle w:val="Heading"/>
        <w:jc w:val="both"/>
        <w:rPr>
          <w:bCs w:val="false"/>
          <w:u w:val="single"/>
        </w:rPr>
      </w:pPr>
      <w:r>
        <w:rPr>
          <w:b w:val="false"/>
          <w:bCs w:val="false"/>
        </w:rPr>
        <w:tab/>
        <w:t xml:space="preserve">                                                                      </w:t>
      </w:r>
      <w:r>
        <w:rPr>
          <w:bCs w:val="false"/>
        </w:rPr>
        <w:t xml:space="preserve">      </w:t>
      </w:r>
      <w:r>
        <w:rPr>
          <w:bCs w:val="false"/>
          <w:u w:val="single"/>
        </w:rPr>
        <w:t>чел.</w:t>
      </w:r>
      <w:r>
        <w:rPr>
          <w:bCs w:val="false"/>
        </w:rPr>
        <w:tab/>
        <w:tab/>
        <w:t xml:space="preserve">    </w:t>
      </w:r>
      <w:r>
        <w:rPr>
          <w:bCs w:val="false"/>
          <w:u w:val="single"/>
        </w:rPr>
        <w:t xml:space="preserve">в %     </w:t>
      </w:r>
    </w:p>
    <w:p>
      <w:pPr>
        <w:pStyle w:val="Heading"/>
        <w:tabs>
          <w:tab w:val="clear" w:pos="708"/>
          <w:tab w:val="left" w:pos="73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из них работающих                                   -   981</w:t>
        <w:tab/>
        <w:t>59,49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мужчин</w:t>
        <w:tab/>
        <w:tab/>
        <w:tab/>
        <w:tab/>
        <w:tab/>
        <w:t>-    769</w:t>
        <w:tab/>
        <w:tab/>
        <w:tab/>
        <w:t xml:space="preserve">     46,63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>-    880</w:t>
        <w:tab/>
        <w:tab/>
        <w:tab/>
        <w:t xml:space="preserve">     53,37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бирателей</w:t>
        <w:tab/>
        <w:tab/>
        <w:tab/>
        <w:tab/>
        <w:tab/>
        <w:t xml:space="preserve">-    1363                      </w:t>
        <w:tab/>
        <w:t xml:space="preserve">     82,66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>-    131</w:t>
        <w:tab/>
        <w:tab/>
        <w:tab/>
        <w:t xml:space="preserve">     7,94</w:t>
      </w:r>
    </w:p>
    <w:p>
      <w:pPr>
        <w:pStyle w:val="Heading"/>
        <w:tabs>
          <w:tab w:val="clear" w:pos="708"/>
          <w:tab w:val="left" w:pos="7371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 т.ч. посещающих ДДУ                           -    103</w:t>
        <w:tab/>
        <w:t>6,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>-    127                             7.7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>-    280                             16.98</w:t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 xml:space="preserve">     465                              28,20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>-    126                             7,6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>-    нет</w:t>
        <w:tab/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 xml:space="preserve">-    нет </w:t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 xml:space="preserve">-    3    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0,1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>-    21                               1,2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>-    124</w:t>
        <w:tab/>
        <w:t xml:space="preserve">                            7,52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>-    9                                 0,55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>-    61                               3,7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>-    54                             3,2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>-    8                               0,4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 xml:space="preserve">-    598                           36,26     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</w:r>
      <w:r>
        <w:rPr>
          <w:bCs w:val="false"/>
        </w:rPr>
        <w:t xml:space="preserve">-    </w:t>
      </w:r>
      <w:r>
        <w:rPr>
          <w:b w:val="false"/>
          <w:bCs w:val="false"/>
        </w:rPr>
        <w:t>229                           13,8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>-    114                           6,91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>-    143                           8,67</w:t>
        <w:tab/>
        <w:tab/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>-    302                           18,31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>-     470                          28.5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>-    7                               0,43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</w:r>
      <w:r>
        <w:rPr>
          <w:bCs w:val="false"/>
        </w:rPr>
        <w:t xml:space="preserve">-    </w:t>
      </w:r>
      <w:r>
        <w:rPr>
          <w:b w:val="false"/>
          <w:bCs w:val="false"/>
        </w:rPr>
        <w:t xml:space="preserve">2     </w:t>
      </w:r>
      <w:r>
        <w:rPr>
          <w:bCs w:val="false"/>
        </w:rPr>
        <w:t xml:space="preserve">  </w:t>
        <w:tab/>
      </w:r>
      <w:r>
        <w:rPr>
          <w:b w:val="false"/>
          <w:bCs w:val="false"/>
        </w:rPr>
        <w:tab/>
        <w:t xml:space="preserve">   0,12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- одиноких матерей</w:t>
        <w:tab/>
        <w:tab/>
        <w:tab/>
        <w:tab/>
        <w:t xml:space="preserve">-    29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1,75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отцов одиночек</w:t>
        <w:tab/>
        <w:tab/>
        <w:tab/>
        <w:tab/>
        <w:t xml:space="preserve">-    нет                               -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                 -    73                             4.4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 -    125                           7.5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>-    9                               0,55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-  3                                0,1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>-    1                               0,06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 xml:space="preserve">-    142             </w:t>
        <w:tab/>
        <w:t xml:space="preserve">   8,61</w:t>
      </w:r>
    </w:p>
    <w:p>
      <w:pPr>
        <w:pStyle w:val="Heading"/>
        <w:ind w:firstLine="708"/>
        <w:jc w:val="both"/>
        <w:rPr>
          <w:bCs w:val="false"/>
        </w:rPr>
      </w:pPr>
      <w:r>
        <w:rPr>
          <w:b w:val="false"/>
          <w:bCs w:val="false"/>
        </w:rPr>
        <w:t xml:space="preserve">- почетных граждан муниципального образования </w:t>
      </w:r>
      <w:r>
        <w:rPr>
          <w:bCs w:val="false"/>
        </w:rPr>
        <w:t xml:space="preserve">- </w:t>
      </w:r>
      <w:r>
        <w:rPr>
          <w:b w:val="false"/>
          <w:bCs w:val="false"/>
        </w:rPr>
        <w:t>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Собрание депутатов муниципального образования «Юбилейное сельское поселение» Медведевского муниципального района Республики Марий Эл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муниципального образования «Юбилейное сельское поселение», председатель Собрания депутатов</w:t>
      </w:r>
      <w:r>
        <w:rPr>
          <w:b w:val="false"/>
          <w:bCs w:val="fals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амшилова Людмила Ивановна, 16.01.1968 г.р., тел. раб.- 53-32-3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Cs w:val="false"/>
        </w:rPr>
        <w:t xml:space="preserve">13. Депутаты Собрания депутатов муниципального образования «Юбилейное сельское поселение» </w:t>
      </w:r>
      <w:r>
        <w:rPr>
          <w:b w:val="false"/>
          <w:bCs w:val="false"/>
        </w:rPr>
        <w:t>-  11 чел.</w:t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8"/>
        <w:gridCol w:w="2008"/>
        <w:gridCol w:w="1484"/>
        <w:gridCol w:w="1440"/>
        <w:gridCol w:w="1440"/>
      </w:tblGrid>
      <w:tr>
        <w:trPr>
          <w:trHeight w:val="1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разование, какое учебное заведение закончил, специальность по образова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рес места ж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 служеб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рам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таль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1993г.преподава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дагогик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сихологи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Набереж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ронц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л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о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фессионально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ехническое училище № 52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Жданов 197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Олинские электросет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подстанци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о-монте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7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иа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е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ое., Марийский совхоз-техникум 1982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оотех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АО «Медведевск. водоканал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е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2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3-30-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мшил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9г.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го языка 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те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8 кв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ан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эл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7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 математ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Кузнецовск. средняя  общеобразов.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раль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  <w:r>
              <w:rPr>
                <w:b w:val="false"/>
                <w:bCs w:val="false"/>
                <w:sz w:val="20"/>
                <w:szCs w:val="20"/>
              </w:rPr>
              <w:t>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итка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ин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ель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ых клас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 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раль-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ннан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ьвир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ис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 Йошкар-Олинское пед. Училище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детского дошк. учре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№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 «Теплиц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магаз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ёная, д.3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скв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вгень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ГУ 2003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нженер- энергет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/ф Акашевская»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женер-энерг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6 кв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ниам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итехнический институт МП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м. Горького 1989г.  инженер-меха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ЭК «ЭксЖил-Фонд» п.Юбилей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ё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2 кв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идорки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инаид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, Шуарсолинская средняя школа Советского района 1997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  детский сад» зав. скла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еная, д.5 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кретар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над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ГТУ,199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ономис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тор с/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К «Одис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м. главного эконом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ра-ль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6 кв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1-6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4. Депутат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0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и наименование избирате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Зинаида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билейный избирательный округ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28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 со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БУК «Юбилейный культурно-досуговый центр» МО «Юбилейное сельское поселение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вторник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ажд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-18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БУК «Юбилейный    КДЦ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31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Козыре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еральный директор ЗАО племзавод  «Семеновский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9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пятница каждого 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-10 час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дминистративное зда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емзавода  «Семеновский»</w:t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/>
              <w:t xml:space="preserve">с. </w:t>
            </w:r>
            <w:r>
              <w:rPr>
                <w:sz w:val="20"/>
                <w:szCs w:val="20"/>
              </w:rPr>
              <w:t>Кузнецово</w:t>
              <w:tab/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6. Глава администрации муниципального образова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Тымбаев Валерий Витальевич, 06.08.1961 г.р., тел.: раб.53-32-22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(Ф.И.О., должность и номер служебного телефона):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вчинникова Галина Николаевна, главный специалист - заместитель главы                   администрации,   тел. 53-32-2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трова Маргарита Николаевна, ведущий специалист - главный бухгалтер,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тел. 53-32-4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кбулатова Елена Михайловна, специалист 1 категории,    тел: 53-32-44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фаргалиева Фируза Рафиковна, ВУР,    тел. 53-32-44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</w:rPr>
        <w:t>(всего) - 1</w:t>
      </w:r>
    </w:p>
    <w:p>
      <w:pPr>
        <w:pStyle w:val="Heading"/>
        <w:jc w:val="both"/>
        <w:rPr/>
      </w:pPr>
      <w:r>
        <w:rPr/>
        <w:tab/>
        <w:tab/>
        <w:t xml:space="preserve"> </w:t>
      </w:r>
    </w:p>
    <w:tbl>
      <w:tblPr>
        <w:tblW w:w="110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008"/>
        <w:gridCol w:w="900"/>
        <w:gridCol w:w="900"/>
        <w:gridCol w:w="1260"/>
        <w:gridCol w:w="1152"/>
        <w:gridCol w:w="270"/>
        <w:gridCol w:w="630"/>
        <w:gridCol w:w="1664"/>
        <w:gridCol w:w="108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ррит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рии,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воров,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хозяй-ств/многоквартирных дом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-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ия, чел.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 ТОСов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.И.О. председателя ТОСа (старосты), номер телефона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 Юбилей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4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нева О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кова И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-31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-31-81</w:t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мари     - 1046</w:t>
      </w:r>
    </w:p>
    <w:p>
      <w:pPr>
        <w:pStyle w:val="Heading"/>
        <w:rPr/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>русские  - 532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татары - 20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чуваши - 3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другие- 48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19. ТОС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22"/>
        <w:gridCol w:w="2338"/>
        <w:gridCol w:w="234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С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редседателя ТОСа (старосты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 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шевск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а М.С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3-31-5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Style w:val="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опанева О.В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Style w:val="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Большакова И.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ворцова И.В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0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80"/>
        <w:gridCol w:w="28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-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ЗАО «Марий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шкарев Александ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тольевич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правляющий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хеев Никола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             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74-40-85</w:t>
            </w:r>
          </w:p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             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53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тицефабри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sz w:val="20"/>
                <w:szCs w:val="20"/>
              </w:rPr>
              <w:t>Акашев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ершков Олег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</w:t>
            </w:r>
            <w:r>
              <w:rPr>
                <w:b w:val="false"/>
                <w:bCs w:val="false"/>
                <w:sz w:val="20"/>
                <w:szCs w:val="20"/>
              </w:rPr>
              <w:t>53-29-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КлубНик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аврентьева Юл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43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1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1607"/>
        <w:gridCol w:w="1362"/>
        <w:gridCol w:w="997"/>
        <w:gridCol w:w="2345"/>
        <w:gridCol w:w="1134"/>
      </w:tblGrid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БУ «Юбилейная средня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образовательная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школ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тов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ДОБУ «Юбилейный 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етский сад «Колокольчик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ельце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1-9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2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7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БУ ДОД «Детская  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школа искусств п. Юбилейный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вло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2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БУК «Юбилейный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льтурно-досуговый  центр»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32-5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3. Учреждения здравоохранения, социально-бытовые, предприятия торговли, общественного питания, бытового обслуживания, связи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52"/>
        <w:gridCol w:w="1603"/>
        <w:gridCol w:w="2737"/>
        <w:gridCol w:w="131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ОО «Марикоммунэнерго»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ынин Юрий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Леонид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овьев Дмитрий Серге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013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29-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истные, водозабо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АО «Медведевский водоканал»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йфулл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брагим Галимул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едерников Виктор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ме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8-43-1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-34-9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ЭК «ЭксЖилФонд» п.Юбилей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 Д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 Вениам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амбула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митри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0-5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связ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Т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твеевский Георги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Терем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Уразаева Вер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9-78-0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Юбилейны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ТК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Городчиков Константин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-50-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газин «Тепл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уков Николай Иванович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зав.Маннанова Эльвира Харисо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-65-18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Пт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«Марийское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зав. Комето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ргарита Пантелее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говая точ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«Полинушк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П Лебидь Людмил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89177151826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орам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Сигм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чаков Андрей Михайл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-01-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 по производств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ере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Фиш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радов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горь Азар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4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1770243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орам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готовление тары для стеклопосу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моданов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гей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89278853527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Курбато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ежда 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0-4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97-78-07  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4. Ярмарки:</w:t>
      </w:r>
    </w:p>
    <w:tbl>
      <w:tblPr>
        <w:tblW w:w="100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24"/>
        <w:gridCol w:w="1661"/>
        <w:gridCol w:w="33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рговых мес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е дни нед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билейны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</w:tc>
      </w:tr>
    </w:tbl>
    <w:p>
      <w:pPr>
        <w:pStyle w:val="Heading"/>
        <w:jc w:val="both"/>
        <w:rPr>
          <w:color w:val="C00000"/>
        </w:rPr>
      </w:pPr>
      <w:r>
        <w:rPr>
          <w:color w:val="C00000"/>
        </w:rPr>
      </w:r>
    </w:p>
    <w:p>
      <w:pPr>
        <w:pStyle w:val="Heading"/>
        <w:jc w:val="both"/>
        <w:rPr/>
      </w:pPr>
      <w:r>
        <w:rPr>
          <w:bCs w:val="false"/>
        </w:rPr>
        <w:t>25 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23"/>
        <w:gridCol w:w="1661"/>
        <w:gridCol w:w="293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ординационный совет по работе с семьей, детьми и молодежь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вчинникова Галин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рий Аркад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вет ветер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кина Раиса Константино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мбаев Валерий Витал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 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а М.С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опанева О.В.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Большакова И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ворцова И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чков Е.Ю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доркин В.Ф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ехурдин Н.И.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26. Количество индивидуальных предпринимателей -12, 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в т.ч. (личные подсобные хозяйства / крестьянско-фермерских хозяйств) – 8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7. Количество земель в ведении  администрации поселения</w:t>
      </w:r>
      <w:r>
        <w:rPr>
          <w:b w:val="false"/>
          <w:bCs w:val="false"/>
        </w:rPr>
        <w:t>, га</w:t>
        <w:tab/>
        <w:t>-  170,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 xml:space="preserve">кв.м – 1700000,0 </w:t>
      </w:r>
    </w:p>
    <w:p>
      <w:pPr>
        <w:pStyle w:val="Heading"/>
        <w:jc w:val="both"/>
        <w:rPr/>
      </w:pPr>
      <w:r>
        <w:rPr>
          <w:bCs w:val="false"/>
        </w:rPr>
        <w:t>28. Жилфонд</w:t>
      </w:r>
      <w:r>
        <w:rPr>
          <w:b w:val="false"/>
          <w:bCs w:val="fals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Кол-во многоквартирных домов, всего - 25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из них:   </w:t>
        <w:tab/>
        <w:tab/>
        <w:tab/>
        <w:tab/>
        <w:t xml:space="preserve">     </w:t>
      </w:r>
      <w:r>
        <w:rPr>
          <w:b w:val="false"/>
          <w:bCs w:val="false"/>
          <w:u w:val="single"/>
        </w:rPr>
        <w:t>кол-во</w:t>
      </w:r>
      <w:r>
        <w:rPr>
          <w:b w:val="false"/>
          <w:bCs w:val="false"/>
        </w:rPr>
        <w:tab/>
        <w:tab/>
        <w:t xml:space="preserve">    </w:t>
      </w:r>
      <w:r>
        <w:rPr>
          <w:b w:val="false"/>
          <w:bCs w:val="false"/>
          <w:u w:val="single"/>
        </w:rPr>
        <w:t>кв.м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ходящихся в собственности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й</w:t>
        <w:tab/>
        <w:tab/>
        <w:tab/>
        <w:t>16</w:t>
        <w:tab/>
        <w:tab/>
        <w:t xml:space="preserve">       3643,0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 xml:space="preserve">частной  </w:t>
        <w:tab/>
        <w:tab/>
        <w:t xml:space="preserve">                      </w:t>
        <w:tab/>
        <w:t>8</w:t>
        <w:tab/>
        <w:tab/>
        <w:t xml:space="preserve">       21781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16"/>
          <w:szCs w:val="16"/>
        </w:rPr>
        <w:tab/>
      </w:r>
      <w:r>
        <w:rPr>
          <w:b w:val="false"/>
          <w:bCs w:val="false"/>
        </w:rPr>
        <w:t>ЖСК</w:t>
        <w:tab/>
        <w:tab/>
        <w:tab/>
        <w:tab/>
        <w:t xml:space="preserve">          нет</w:t>
        <w:tab/>
        <w:tab/>
        <w:t xml:space="preserve">       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u w:val="single"/>
        </w:rPr>
        <w:tab/>
      </w:r>
      <w:r>
        <w:rPr>
          <w:bCs w:val="false"/>
          <w:u w:val="single"/>
        </w:rPr>
        <w:t>Ввод жилья:</w:t>
        <w:tab/>
      </w:r>
      <w:r>
        <w:rPr>
          <w:b w:val="false"/>
          <w:bCs w:val="false"/>
          <w:u w:val="single"/>
        </w:rPr>
        <w:tab/>
        <w:tab/>
        <w:t xml:space="preserve"> </w:t>
        <w:tab/>
        <w:tab/>
        <w:t xml:space="preserve">  2012 - факт</w:t>
        <w:tab/>
        <w:tab/>
        <w:t>2013 - план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ab/>
        <w:tab/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многоквартирных домов</w:t>
        <w:tab/>
        <w:tab/>
        <w:t xml:space="preserve">       нет</w:t>
        <w:tab/>
        <w:tab/>
        <w:t xml:space="preserve">      нет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>индивидуальных домов</w:t>
        <w:tab/>
        <w:tab/>
        <w:t xml:space="preserve">       1 / 67,6</w:t>
        <w:tab/>
        <w:tab/>
        <w:t xml:space="preserve">   2 /300,0</w:t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ab/>
        <w:tab/>
        <w:t xml:space="preserve">кол-во квартир, всего </w:t>
        <w:tab/>
        <w:tab/>
        <w:t xml:space="preserve">        нет   </w:t>
        <w:tab/>
        <w:t xml:space="preserve">                  нет</w:t>
      </w:r>
    </w:p>
    <w:p>
      <w:pPr>
        <w:pStyle w:val="Heading"/>
        <w:jc w:val="both"/>
        <w:rPr>
          <w:b w:val="false"/>
          <w:b w:val="false"/>
          <w:bCs w:val="false"/>
          <w:color w:val="C00000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ab/>
        <w:t>общая площадь (кв.м), всего</w:t>
        <w:tab/>
        <w:t xml:space="preserve">          -                                   -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ab/>
        <w:tab/>
        <w:t xml:space="preserve">     </w:t>
      </w:r>
    </w:p>
    <w:p>
      <w:pPr>
        <w:pStyle w:val="Heading"/>
        <w:jc w:val="both"/>
        <w:rPr>
          <w:b w:val="false"/>
          <w:b w:val="false"/>
          <w:bCs w:val="false"/>
          <w:color w:val="C00000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Кол-во ветхих и аварийных домов подлежащих капитальному ремонту -  нет</w:t>
      </w:r>
      <w:r>
        <w:rPr>
          <w:b w:val="false"/>
          <w:bCs w:val="false"/>
          <w:color w:val="C00000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ab/>
        <w:t xml:space="preserve">в т.ч. включенных в 185-ФЗ                       -       нет     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Обеспечение жильем молодых семей»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3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Социальное развитие села до 2012 года»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3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29. Инженерные сети и сооружен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12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едвед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/---/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 /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/ 1,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Улично-дорожная сеть. Противопожарные водое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12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 (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/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1. Газифик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9"/>
        <w:gridCol w:w="921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2 г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13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2. Теплоснабжение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отельных  всего -  1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 том числ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625"/>
        <w:gridCol w:w="795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 .Юбилей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арикоммунэнерг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С-2,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отяженность наружных тепловых сетей, </w:t>
      </w:r>
      <w:r>
        <w:rPr>
          <w:bCs w:val="false"/>
        </w:rPr>
        <w:t>м</w:t>
      </w:r>
      <w:r>
        <w:rPr>
          <w:b w:val="false"/>
          <w:bCs w:val="false"/>
        </w:rPr>
        <w:tab/>
        <w:tab/>
        <w:t>- 8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 Пожарное деп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52"/>
        <w:gridCol w:w="1559"/>
        <w:gridCol w:w="1276"/>
        <w:gridCol w:w="2410"/>
        <w:gridCol w:w="127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аю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Юбиле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32-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з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Игорь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7-29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color w:val="C00000"/>
        </w:rPr>
      </w:pPr>
      <w:r>
        <w:rPr>
          <w:b w:val="false"/>
          <w:bCs w:val="false"/>
          <w:color w:val="C00000"/>
        </w:rPr>
      </w:r>
    </w:p>
    <w:p>
      <w:pPr>
        <w:pStyle w:val="Normal"/>
        <w:rPr/>
      </w:pPr>
      <w:r>
        <w:rPr>
          <w:b/>
        </w:rPr>
        <w:t xml:space="preserve">34. Полигоны ТБО </w:t>
      </w:r>
      <w:r>
        <w:rPr/>
        <w:t>(свалки): нет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7"/>
        <w:gridCol w:w="2561"/>
        <w:gridCol w:w="1040"/>
        <w:gridCol w:w="1297"/>
        <w:gridCol w:w="17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35. Места захоронения</w:t>
      </w:r>
      <w:r>
        <w:rPr/>
        <w:t xml:space="preserve"> - 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количество и площадь мест захоронения – </w:t>
      </w:r>
      <w:r>
        <w:rPr>
          <w:b/>
        </w:rPr>
        <w:t>1ед./ 1га</w:t>
      </w:r>
    </w:p>
    <w:p>
      <w:pPr>
        <w:pStyle w:val="Normal"/>
        <w:rPr>
          <w:b/>
          <w:b/>
          <w:bCs/>
        </w:rPr>
      </w:pPr>
      <w:r>
        <w:rPr/>
        <w:t xml:space="preserve">              </w:t>
      </w:r>
      <w:r>
        <w:rPr/>
        <w:t>- количество скотомогильников и биотермических ям  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36. Благоустройство населенных пунктов</w:t>
      </w:r>
      <w:r>
        <w:rPr>
          <w:b w:val="false"/>
          <w:bCs w:val="false"/>
        </w:rPr>
        <w:t xml:space="preserve">, территорий (за 2012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шт.</w:t>
      </w:r>
      <w:r>
        <w:rPr>
          <w:b w:val="false"/>
          <w:bCs w:val="false"/>
        </w:rPr>
        <w:t xml:space="preserve"> </w:t>
        <w:tab/>
        <w:tab/>
        <w:tab/>
        <w:t xml:space="preserve">                      - 8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куб.м</w:t>
      </w:r>
      <w:r>
        <w:rPr>
          <w:b w:val="false"/>
          <w:bCs w:val="false"/>
        </w:rPr>
        <w:tab/>
        <w:tab/>
        <w:tab/>
        <w:tab/>
        <w:tab/>
        <w:t xml:space="preserve">                      - 130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кв.м.</w:t>
      </w:r>
      <w:r>
        <w:rPr>
          <w:b w:val="false"/>
          <w:bCs w:val="false"/>
        </w:rPr>
        <w:tab/>
        <w:t xml:space="preserve">                      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щебень), гранулят, </w:t>
      </w:r>
      <w:r>
        <w:rPr>
          <w:bCs w:val="false"/>
        </w:rPr>
        <w:t>м</w:t>
      </w:r>
      <w:r>
        <w:rPr>
          <w:b w:val="false"/>
          <w:bCs w:val="false"/>
        </w:rPr>
        <w:tab/>
        <w:t xml:space="preserve">                      - 12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личие детских игровых площадок</w:t>
        <w:tab/>
        <w:tab/>
        <w:tab/>
        <w:t xml:space="preserve">                      - 9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парковочные стоянки для легковых автомобилей</w:t>
      </w:r>
      <w:r>
        <w:rPr>
          <w:bCs w:val="false"/>
        </w:rPr>
        <w:t>, шт/кв.м</w:t>
      </w:r>
      <w:r>
        <w:rPr>
          <w:b w:val="false"/>
          <w:bCs w:val="false"/>
        </w:rPr>
        <w:t xml:space="preserve">             - 6/24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ямочный ремонт, </w:t>
      </w:r>
      <w:r>
        <w:rPr>
          <w:bCs w:val="false"/>
        </w:rPr>
        <w:t xml:space="preserve">кв.м                                                                           </w:t>
      </w:r>
      <w:r>
        <w:rPr>
          <w:b w:val="false"/>
          <w:bCs w:val="false"/>
        </w:rPr>
        <w:t>- 180</w:t>
      </w:r>
    </w:p>
    <w:p>
      <w:pPr>
        <w:pStyle w:val="Heading"/>
        <w:jc w:val="both"/>
        <w:rPr/>
      </w:pPr>
      <w:r>
        <w:rPr>
          <w:bCs w:val="false"/>
        </w:rPr>
        <w:t>37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- благоустройство, озеленение придомовой территории и оформление клумб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8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, год постройки - 1980, общая площадь – 495,6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: 1 ед., марка - ВАЗ-21074, год выпуска – 2007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- 6, ноутбук-1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оргтехника:</w:t>
        <w:tab/>
        <w:t>принтеры - 3 шт., телефакс - 1 шт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9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35"/>
        <w:gridCol w:w="962"/>
        <w:gridCol w:w="924"/>
        <w:gridCol w:w="924"/>
        <w:gridCol w:w="956"/>
        <w:gridCol w:w="956"/>
        <w:gridCol w:w="9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7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8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481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«Юбилейное сельское поселение»                                                                   В.В. Тымбаев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7:00Z</dcterms:created>
  <dc:creator>User</dc:creator>
  <dc:description/>
  <cp:keywords/>
  <dc:language>en-US</dc:language>
  <cp:lastModifiedBy>Admin</cp:lastModifiedBy>
  <cp:lastPrinted>2013-03-19T15:05:00Z</cp:lastPrinted>
  <dcterms:modified xsi:type="dcterms:W3CDTF">2013-03-19T12:05:00Z</dcterms:modified>
  <cp:revision>21</cp:revision>
  <dc:subject/>
  <dc:title>П А С П О Р Т</dc:title>
</cp:coreProperties>
</file>