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 А С П О Р Т</w:t>
      </w:r>
    </w:p>
    <w:p>
      <w:pPr>
        <w:pStyle w:val="Heading"/>
        <w:rPr>
          <w:sz w:val="28"/>
        </w:rPr>
      </w:pPr>
      <w:r>
        <w:rPr>
          <w:sz w:val="28"/>
        </w:rPr>
        <w:t>Люльпанского сельского поселения</w:t>
      </w:r>
    </w:p>
    <w:p>
      <w:pPr>
        <w:pStyle w:val="Heading"/>
        <w:rPr/>
      </w:pPr>
      <w:r>
        <w:rPr>
          <w:sz w:val="28"/>
        </w:rPr>
        <w:t>Медведевского муниципального района</w:t>
      </w:r>
    </w:p>
    <w:p>
      <w:pPr>
        <w:pStyle w:val="Heading"/>
        <w:rPr>
          <w:sz w:val="28"/>
        </w:rPr>
      </w:pPr>
      <w:r>
        <w:rPr>
          <w:sz w:val="28"/>
        </w:rPr>
        <w:t>Республики Марий Эл</w:t>
      </w:r>
    </w:p>
    <w:p>
      <w:pPr>
        <w:pStyle w:val="Heading"/>
        <w:rPr/>
      </w:pPr>
      <w:r>
        <w:rPr>
          <w:b w:val="false"/>
          <w:bCs w:val="false"/>
        </w:rPr>
        <w:t>(по состоянию на 01 января 2021 года)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1. Адрес администрации:</w:t>
      </w:r>
      <w:r>
        <w:rPr>
          <w:b w:val="false"/>
          <w:bCs w:val="false"/>
        </w:rPr>
        <w:tab/>
        <w:t>425205, Республика Марий Эл, Медведевский район,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д. Люльпаны </w:t>
      </w: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  <w:u w:val="single"/>
        </w:rPr>
        <w:t>ул. Лесная д. № 19</w:t>
      </w:r>
    </w:p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(наименование населенного пункта)</w:t>
        <w:tab/>
        <w:t xml:space="preserve">    (наименование улицы, дом №)</w:t>
      </w:r>
    </w:p>
    <w:p>
      <w:pPr>
        <w:pStyle w:val="Heading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  <w:t xml:space="preserve"> </w:t>
      </w:r>
      <w:r>
        <w:rPr>
          <w:b w:val="false"/>
          <w:bCs w:val="false"/>
          <w:color w:val="000000"/>
          <w:u w:val="single"/>
          <w:lang w:val="en-US"/>
        </w:rPr>
        <w:t>mo</w:t>
      </w:r>
      <w:r>
        <w:rPr>
          <w:b w:val="false"/>
          <w:bCs w:val="false"/>
          <w:color w:val="000000"/>
          <w:u w:val="single"/>
        </w:rPr>
        <w:t>-</w:t>
      </w:r>
      <w:r>
        <w:rPr>
          <w:b w:val="false"/>
          <w:bCs w:val="false"/>
          <w:color w:val="000000"/>
          <w:u w:val="single"/>
          <w:lang w:val="en-US"/>
        </w:rPr>
        <w:t>lylpan</w:t>
      </w:r>
      <w:r>
        <w:rPr>
          <w:b w:val="false"/>
          <w:bCs w:val="false"/>
          <w:color w:val="000000"/>
          <w:u w:val="single"/>
        </w:rPr>
        <w:t>@</w:t>
      </w:r>
      <w:r>
        <w:rPr>
          <w:b w:val="false"/>
          <w:bCs w:val="false"/>
          <w:color w:val="000000"/>
          <w:u w:val="single"/>
          <w:lang w:val="en-US"/>
        </w:rPr>
        <w:t>rambler</w:t>
      </w:r>
      <w:r>
        <w:rPr>
          <w:b w:val="false"/>
          <w:bCs w:val="false"/>
          <w:color w:val="000000"/>
          <w:u w:val="single"/>
        </w:rPr>
        <w:t>.</w:t>
      </w:r>
      <w:r>
        <w:rPr>
          <w:b w:val="false"/>
          <w:bCs w:val="false"/>
          <w:color w:val="000000"/>
          <w:u w:val="single"/>
          <w:lang w:val="en-US"/>
        </w:rPr>
        <w:t>ru</w:t>
      </w:r>
    </w:p>
    <w:p>
      <w:pPr>
        <w:pStyle w:val="Heading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(электронный адрес администрации)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2. Административный центр: </w:t>
      </w:r>
      <w:r>
        <w:rPr>
          <w:b w:val="false"/>
          <w:bCs w:val="false"/>
        </w:rPr>
        <w:t>- д. Люльпаны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3. В состав поселения входят:</w:t>
      </w:r>
      <w:r>
        <w:rPr>
          <w:b w:val="false"/>
          <w:bCs w:val="false"/>
        </w:rPr>
        <w:t xml:space="preserve"> д. Люльпаны, д. Малая Речка, д. Новое Широково, д.Курманаево, д.Туршемучаш, д.Средняя Турша, д.Малая Турша, д.Головино, п.Турша, д.Зверево, д.Сухоречье, д.Большая Убрень, д.Юж-Изыгачево, д.Юж-Озерный, д.Пижма, д.Юж-Сапарово, д.Юж-Толешево, д.Соловьи, д.Орловка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4. Дата образования сельского Совета</w:t>
      </w:r>
      <w:r>
        <w:rPr>
          <w:b w:val="false"/>
          <w:bCs w:val="false"/>
        </w:rPr>
        <w:t>: - 1975 г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5. Дата образования поселения:</w:t>
      </w:r>
      <w:r>
        <w:rPr>
          <w:b w:val="false"/>
          <w:bCs w:val="false"/>
        </w:rPr>
        <w:tab/>
        <w:t>- 18 июня 2004 г. (в соответствии с Законом Республики Марий Эл от 18 июня 2004 года №15-З «О статусе, границах и территориях муниципальных образований в Республике Марий Эл»)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/Устав Люльпанского сельского поселения, принят решением Собрания депутатов Люльпанского сельского поселения от 29.08.2019 года № 255-1, зарегистрирован 17.09.2019 года Управлением Министерства юстиции Российской Федерации по Республике Марий Эл (го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>ударственный регистрационный №</w:t>
      </w:r>
      <w:r>
        <w:rPr>
          <w:b w:val="false"/>
          <w:bCs w:val="false"/>
          <w:lang w:val="en-US"/>
        </w:rPr>
        <w:t>RU</w:t>
      </w:r>
      <w:r>
        <w:rPr>
          <w:b w:val="false"/>
          <w:bCs w:val="false"/>
        </w:rPr>
        <w:t xml:space="preserve"> 125073202019001)/ </w:t>
      </w:r>
    </w:p>
    <w:p>
      <w:pPr>
        <w:pStyle w:val="Heading"/>
        <w:jc w:val="both"/>
        <w:rPr/>
      </w:pPr>
      <w:r>
        <w:rPr>
          <w:bCs w:val="false"/>
        </w:rPr>
        <w:t>6. Площадь территории</w:t>
      </w:r>
      <w:r>
        <w:rPr>
          <w:b w:val="false"/>
          <w:bCs w:val="false"/>
        </w:rPr>
        <w:t xml:space="preserve">, (кв.км) - 247,69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(га) – 24769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 xml:space="preserve">7. Отдаленность от административного центра поселения </w:t>
      </w:r>
    </w:p>
    <w:p>
      <w:pPr>
        <w:pStyle w:val="Heading"/>
        <w:jc w:val="both"/>
        <w:rPr/>
      </w:pPr>
      <w:r>
        <w:rPr>
          <w:bCs w:val="false"/>
        </w:rPr>
        <w:t>до населенных пунктов,</w:t>
      </w:r>
      <w:r>
        <w:rPr>
          <w:b w:val="false"/>
          <w:bCs w:val="false"/>
        </w:rPr>
        <w:t xml:space="preserve"> (км):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776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3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стояние от центра администрации поселения до населенного пункта, к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 Малая Реч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 Новое Широков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4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Курманаев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Туршемуча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Средняя Турш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Малая Турш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Головин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.Турш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Зверев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,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Сухоречье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Большая Убрень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Юж-Изыгачев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Юж-Озерны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,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Пижм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Юж-Сапаров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Юж-Толешев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Соловь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Орловк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,5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8. Расстояние от центра поселения до пгт. Медведево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18"/>
          <w:szCs w:val="18"/>
        </w:rPr>
        <w:t>(райцентра)</w:t>
      </w:r>
      <w:r>
        <w:rPr>
          <w:b w:val="false"/>
          <w:bCs w:val="false"/>
        </w:rPr>
        <w:t>, (км) - 36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9. Расстояние от центра поселения до г.Йошкар-Ола</w:t>
      </w:r>
      <w:r>
        <w:rPr>
          <w:b w:val="false"/>
          <w:bCs w:val="false"/>
        </w:rPr>
        <w:t>, км</w:t>
        <w:tab/>
        <w:t>- 3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</w:r>
    </w:p>
    <w:p>
      <w:pPr>
        <w:pStyle w:val="Heading"/>
        <w:jc w:val="both"/>
        <w:rPr>
          <w:b w:val="false"/>
          <w:b w:val="false"/>
          <w:bCs w:val="false"/>
          <w:u w:val="single"/>
        </w:rPr>
      </w:pPr>
      <w:r>
        <w:rPr>
          <w:bCs w:val="false"/>
        </w:rPr>
        <w:t>10. Население</w:t>
      </w:r>
      <w:r>
        <w:rPr>
          <w:b w:val="false"/>
          <w:bCs w:val="false"/>
        </w:rPr>
        <w:t xml:space="preserve"> всего, чел.</w:t>
        <w:tab/>
        <w:t xml:space="preserve">- </w:t>
        <w:tab/>
        <w:tab/>
        <w:tab/>
        <w:tab/>
        <w:tab/>
        <w:t>- 2680</w:t>
        <w:tab/>
      </w:r>
      <w:r>
        <w:rPr>
          <w:b w:val="false"/>
          <w:bCs w:val="false"/>
          <w:u w:val="single"/>
        </w:rPr>
        <w:t>чел.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з них работающих</w:t>
        <w:tab/>
        <w:tab/>
        <w:tab/>
        <w:tab/>
        <w:tab/>
        <w:t>- 149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ужчин</w:t>
        <w:tab/>
        <w:tab/>
        <w:tab/>
        <w:tab/>
        <w:tab/>
        <w:tab/>
        <w:tab/>
        <w:t>- 1245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женщин</w:t>
        <w:tab/>
        <w:tab/>
        <w:tab/>
        <w:tab/>
        <w:tab/>
        <w:tab/>
        <w:tab/>
        <w:t>- 1435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збирателей</w:t>
        <w:tab/>
        <w:tab/>
        <w:tab/>
        <w:tab/>
        <w:tab/>
        <w:tab/>
        <w:tab/>
        <w:t>- 2063</w:t>
      </w:r>
    </w:p>
    <w:p>
      <w:pPr>
        <w:pStyle w:val="Heading"/>
        <w:ind w:left="708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сего детей дошкольного возраста</w:t>
        <w:tab/>
        <w:tab/>
        <w:tab/>
        <w:t>- 27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в т.ч. посещающих ДДУ</w:t>
        <w:tab/>
        <w:tab/>
        <w:tab/>
        <w:tab/>
        <w:tab/>
        <w:t>- 12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школьников</w:t>
        <w:tab/>
        <w:tab/>
        <w:tab/>
        <w:tab/>
        <w:tab/>
        <w:tab/>
        <w:tab/>
        <w:t>- 323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енсионеров</w:t>
        <w:tab/>
        <w:tab/>
        <w:tab/>
        <w:tab/>
        <w:tab/>
        <w:tab/>
        <w:t>- 503</w:t>
      </w:r>
    </w:p>
    <w:p>
      <w:pPr>
        <w:pStyle w:val="Heading"/>
        <w:ind w:firstLine="708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селе, всего</w:t>
        <w:tab/>
        <w:tab/>
        <w:tab/>
        <w:tab/>
        <w:t>- 50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занятых на работе в бюджетной сфере</w:t>
        <w:tab/>
        <w:tab/>
        <w:tab/>
        <w:t>- 32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фермеров</w:t>
        <w:tab/>
        <w:tab/>
        <w:tab/>
        <w:tab/>
        <w:tab/>
        <w:tab/>
        <w:tab/>
        <w:t>- 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ВОВ</w:t>
        <w:tab/>
        <w:tab/>
        <w:tab/>
        <w:tab/>
        <w:tab/>
        <w:tab/>
        <w:t>- нет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ВОВ</w:t>
        <w:tab/>
        <w:tab/>
        <w:tab/>
        <w:tab/>
        <w:tab/>
        <w:tab/>
        <w:t>- нет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лдатских вдов</w:t>
        <w:tab/>
        <w:tab/>
        <w:tab/>
        <w:tab/>
        <w:tab/>
        <w:tab/>
        <w:t>- 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афганских конфликтов</w:t>
        <w:tab/>
        <w:tab/>
        <w:tab/>
        <w:t>- 6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ников чеченских конфликтов</w:t>
        <w:tab/>
        <w:tab/>
        <w:tab/>
        <w:t>- 2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сего инвалидов</w:t>
        <w:tab/>
        <w:tab/>
        <w:tab/>
        <w:tab/>
        <w:tab/>
        <w:tab/>
        <w:t>- 226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группы</w:t>
        <w:tab/>
        <w:tab/>
        <w:tab/>
        <w:tab/>
        <w:tab/>
        <w:t>- 1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группы</w:t>
        <w:tab/>
        <w:tab/>
        <w:tab/>
        <w:tab/>
        <w:tab/>
        <w:t>- 116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инвалидов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группы</w:t>
        <w:tab/>
        <w:tab/>
        <w:tab/>
        <w:tab/>
        <w:tab/>
        <w:t>- 87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нвалидов с детства</w:t>
        <w:tab/>
        <w:tab/>
        <w:tab/>
        <w:tab/>
        <w:tab/>
        <w:t>- 7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ол-во семей, всего</w:t>
        <w:tab/>
        <w:tab/>
        <w:tab/>
        <w:tab/>
        <w:tab/>
        <w:t>- 120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.ч. </w:t>
        <w:tab/>
        <w:t>семей имеющих детей до 18 лет</w:t>
        <w:tab/>
        <w:tab/>
        <w:tab/>
        <w:t>- 424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детей: до 6 лет</w:t>
        <w:tab/>
        <w:tab/>
        <w:tab/>
        <w:tab/>
        <w:tab/>
        <w:tab/>
        <w:t>- 26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 от 7 до 17 лет</w:t>
        <w:tab/>
        <w:tab/>
        <w:tab/>
        <w:tab/>
        <w:tab/>
        <w:t>- 338</w:t>
      </w:r>
    </w:p>
    <w:p>
      <w:pPr>
        <w:pStyle w:val="Heading"/>
        <w:ind w:left="708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до 18 лет</w:t>
        <w:tab/>
        <w:tab/>
        <w:tab/>
        <w:tab/>
        <w:tab/>
        <w:tab/>
        <w:t>- 4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олодежь от 18 до 30 лет</w:t>
        <w:tab/>
        <w:tab/>
        <w:tab/>
        <w:tab/>
        <w:tab/>
        <w:t>- 59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ногодетных семей, всего</w:t>
        <w:tab/>
        <w:tab/>
        <w:tab/>
        <w:tab/>
        <w:tab/>
        <w:t>- 5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3 детьми</w:t>
        <w:tab/>
        <w:tab/>
        <w:tab/>
        <w:tab/>
        <w:tab/>
        <w:tab/>
        <w:t>- 4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4 детьми</w:t>
        <w:tab/>
        <w:tab/>
        <w:tab/>
        <w:tab/>
        <w:tab/>
        <w:tab/>
        <w:t>- 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5 детьми</w:t>
        <w:tab/>
        <w:tab/>
        <w:tab/>
        <w:tab/>
        <w:tab/>
        <w:tab/>
        <w:t>- 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емей с 6 детьми и более</w:t>
        <w:tab/>
        <w:tab/>
        <w:tab/>
        <w:tab/>
        <w:tab/>
        <w:t>- 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матерей одиночек</w:t>
        <w:tab/>
        <w:tab/>
        <w:tab/>
        <w:tab/>
        <w:tab/>
        <w:tab/>
        <w:t>- 79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отцов одиночек</w:t>
        <w:tab/>
        <w:tab/>
        <w:tab/>
        <w:tab/>
        <w:tab/>
        <w:tab/>
        <w:t>- -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лучающих детские пособия</w:t>
        <w:tab/>
        <w:tab/>
        <w:tab/>
        <w:tab/>
        <w:t>- 25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лучающих субсидии на услуги ЖКХ</w:t>
        <w:tab/>
        <w:tab/>
        <w:tab/>
        <w:t>- 238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орденами и медалями</w:t>
        <w:tab/>
        <w:tab/>
        <w:tab/>
        <w:t>- 8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гражденных Почетной Грамотой РМЭ</w:t>
        <w:tab/>
        <w:tab/>
        <w:t>- 13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аслуженные звания РМЭ</w:t>
        <w:tab/>
        <w:tab/>
        <w:tab/>
        <w:t>- 12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имеющих звание «Ветеран труда»</w:t>
        <w:tab/>
        <w:tab/>
        <w:tab/>
        <w:t>- 365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четных граждан муниципального образования</w:t>
        <w:tab/>
        <w:t>- нет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1. Представительный орган</w:t>
      </w:r>
      <w:r>
        <w:rPr>
          <w:b w:val="false"/>
          <w:bCs w:val="false"/>
        </w:rPr>
        <w:t>:</w:t>
      </w:r>
    </w:p>
    <w:p>
      <w:pPr>
        <w:pStyle w:val="Heading"/>
        <w:ind w:firstLine="708"/>
        <w:jc w:val="both"/>
        <w:rPr/>
      </w:pPr>
      <w:r>
        <w:rPr>
          <w:b w:val="false"/>
          <w:bCs w:val="false"/>
        </w:rPr>
        <w:t>Собрание депутатов Люльпанского сельского поселения Медведевского муниципального района Республики Марий Эл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2. Глава Люльпанского сельского поселения, председатель Собрания депутатов</w:t>
      </w:r>
      <w:r>
        <w:rPr>
          <w:b w:val="false"/>
          <w:bCs w:val="false"/>
        </w:rPr>
        <w:t>: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утюкова Елена Александровна,</w:t>
      </w:r>
      <w:r>
        <w:rPr/>
        <w:t xml:space="preserve"> </w:t>
      </w:r>
      <w:r>
        <w:rPr>
          <w:b w:val="false"/>
          <w:bCs w:val="false"/>
        </w:rPr>
        <w:t>тел.: раб. - нет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/>
          <w:b/>
          <w:i/>
          <w:i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13. Депутаты Собрания депутатов Люльпанского сельского поселения, </w:t>
      </w:r>
      <w:r>
        <w:rPr>
          <w:b w:val="false"/>
          <w:bCs w:val="false"/>
        </w:rPr>
        <w:t>- 11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3296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 депута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ем выдвигал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ленство в пар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ова Фаина Алексее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Член партии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b w:val="false"/>
                <w:sz w:val="18"/>
                <w:szCs w:val="18"/>
                <w:lang w:eastAsia="ru-RU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Ахмадиева Зульфия Ривенеро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Член парти</w:t>
            </w:r>
            <w:r>
              <w:rPr>
                <w:sz w:val="18"/>
                <w:szCs w:val="18"/>
                <w:lang w:eastAsia="ru-RU"/>
              </w:rPr>
              <w:t xml:space="preserve">и </w:t>
            </w:r>
            <w:r>
              <w:rPr>
                <w:b w:val="false"/>
                <w:sz w:val="18"/>
                <w:szCs w:val="18"/>
                <w:lang w:eastAsia="ru-RU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рюкова Любовь Ионо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торонник партии </w:t>
            </w:r>
            <w:r>
              <w:rPr>
                <w:b w:val="false"/>
                <w:sz w:val="18"/>
                <w:szCs w:val="18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ва Ирина Михайло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Член партии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b w:val="false"/>
                <w:sz w:val="18"/>
                <w:szCs w:val="18"/>
                <w:lang w:eastAsia="ru-RU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юкова Елена Александро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торонник партии </w:t>
            </w:r>
            <w:r>
              <w:rPr>
                <w:b w:val="false"/>
                <w:sz w:val="18"/>
                <w:szCs w:val="18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кина Ираида Анатолье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Член партии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b w:val="false"/>
                <w:sz w:val="18"/>
                <w:szCs w:val="18"/>
                <w:lang w:eastAsia="ru-RU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хтеев Николай Евгеньевич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Член партии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b w:val="false"/>
                <w:sz w:val="18"/>
                <w:szCs w:val="18"/>
                <w:lang w:eastAsia="ru-RU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Николай Васильевич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торонник партии </w:t>
            </w:r>
            <w:r>
              <w:rPr>
                <w:b w:val="false"/>
                <w:sz w:val="18"/>
                <w:szCs w:val="18"/>
              </w:rPr>
              <w:t>«КПРФ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сова Ольга Николае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Член партии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b w:val="false"/>
                <w:sz w:val="18"/>
                <w:szCs w:val="18"/>
                <w:lang w:eastAsia="ru-RU"/>
              </w:rPr>
              <w:t>«ЕДИНАЯ РОССИЯ»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14. Депутаты Собрания депутатов муниципального образования «Медведевский муниципальный район»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2"/>
        <w:gridCol w:w="3296"/>
        <w:gridCol w:w="22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 депутат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ем выдвигал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ленство в пар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Кутюкова Елена Александровн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Сторонник партии </w:t>
            </w:r>
            <w:r>
              <w:rPr>
                <w:b w:val="false"/>
                <w:sz w:val="18"/>
                <w:szCs w:val="18"/>
              </w:rPr>
              <w:t>«ЕДИНАЯ РОСС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Пахтеев Николай Евгеньевич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Медведевское районное местное отделение Всероссийской политической партии «ЕДИНАЯ РОСС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Член партии «ЕДИНАЯ РОССИЯ»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15. Депутат Государственного Собрания Республики Марий Эл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1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827"/>
        <w:gridCol w:w="1984"/>
        <w:gridCol w:w="2379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Ф.И.О. депута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Место приема граждан, телеф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ремя приема граждан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Адрес приема граждан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едоров Дмитрий Геннадьев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щественная приемная</w:t>
            </w:r>
            <w:r>
              <w:rPr>
                <w:b w:val="false"/>
                <w:sz w:val="18"/>
                <w:szCs w:val="18"/>
                <w:lang w:eastAsia="ru-RU"/>
              </w:rPr>
              <w:t xml:space="preserve"> Медведевского районного местного отделения Всероссийской политической партии «ЕДИНАЯ РОССИЯ»</w:t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тел: (8362) 58-51-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Каждый четверг месяца </w:t>
            </w:r>
          </w:p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 15.00 до 17.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п.Медведево, ул.Советская, д.20 каб.210 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16. Глава Люльпанской сельской администрации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 w:val="false"/>
          <w:bCs w:val="false"/>
        </w:rPr>
        <w:t>Михайлов Андрей Витальевич, тел.: раб.- 57-42-24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17. Работники администрации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18"/>
          <w:szCs w:val="18"/>
        </w:rPr>
        <w:t>(Ф.И.О., должность и номер служебного телефона)</w:t>
      </w:r>
      <w:r>
        <w:rPr>
          <w:b w:val="false"/>
          <w:bCs w:val="false"/>
        </w:rPr>
        <w:t>:</w:t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Кахраманова Татьяна Валентиновна- главный специалист, тел. раб.- 57-42-02</w:t>
      </w:r>
    </w:p>
    <w:p>
      <w:pPr>
        <w:pStyle w:val="TextBody"/>
        <w:rPr/>
      </w:pPr>
      <w:r>
        <w:rPr/>
        <w:t>2.Степанова Светлана Юрьевна- главный специалист, тел. раб.-57-42-02</w:t>
      </w:r>
    </w:p>
    <w:p>
      <w:pPr>
        <w:pStyle w:val="TextBody"/>
        <w:rPr/>
      </w:pPr>
      <w:r>
        <w:rPr/>
        <w:t>4.Охотникова Елена Михайловна - главный специалист, тел. раб.-57-46-37</w:t>
      </w:r>
    </w:p>
    <w:p>
      <w:pPr>
        <w:pStyle w:val="TextBody"/>
        <w:rPr/>
      </w:pPr>
      <w:r>
        <w:rPr/>
        <w:t>5.Эргубаев Петр Вениаминович-главный специалист, тел, раб.-57-44-21</w:t>
      </w:r>
    </w:p>
    <w:p>
      <w:pPr>
        <w:pStyle w:val="TextBody"/>
        <w:rPr/>
      </w:pPr>
      <w:r>
        <w:rPr/>
        <w:t>6.Мамедова Светлана Викторовна-главный специалист, тел. раб.-57-42-02</w:t>
      </w:r>
    </w:p>
    <w:p>
      <w:pPr>
        <w:pStyle w:val="TextBody"/>
        <w:rPr/>
      </w:pPr>
      <w:r>
        <w:rPr/>
        <w:t>7.Долгушева Инга Якубовна-военно-учетный работник, тел. раб.-57-42-02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18. Количество населенных пунктов </w:t>
      </w:r>
      <w:r>
        <w:rPr>
          <w:b w:val="false"/>
          <w:bCs w:val="false"/>
          <w:sz w:val="20"/>
          <w:szCs w:val="20"/>
        </w:rPr>
        <w:t>(всего)</w:t>
      </w:r>
      <w:r>
        <w:rPr>
          <w:b w:val="false"/>
          <w:bCs w:val="false"/>
        </w:rPr>
        <w:tab/>
        <w:t>- 19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99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417"/>
        <w:gridCol w:w="1881"/>
        <w:gridCol w:w="1305"/>
        <w:gridCol w:w="1620"/>
        <w:gridCol w:w="1035"/>
        <w:gridCol w:w="236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селенног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ун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территории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кв.м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</w:rPr>
              <w:t>Кол-во индивидуальных домов / многоквартирных домо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численност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селения, чел.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циональный состав</w:t>
            </w:r>
          </w:p>
        </w:tc>
      </w:tr>
      <w:tr>
        <w:trPr>
          <w:trHeight w:val="1176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чел.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trHeight w:val="123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Люльп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13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265/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</w:p>
          <w:p>
            <w:pPr>
              <w:pStyle w:val="Style16"/>
              <w:spacing w:before="11" w:after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18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Малая Ре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</w:t>
            </w:r>
          </w:p>
          <w:p>
            <w:pPr>
              <w:pStyle w:val="Style16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</w:t>
            </w:r>
          </w:p>
          <w:p>
            <w:pPr>
              <w:pStyle w:val="Style16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ы</w:t>
            </w:r>
          </w:p>
          <w:p>
            <w:pPr>
              <w:pStyle w:val="Style16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Новое Широ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</w:t>
            </w:r>
          </w:p>
          <w:p>
            <w:pPr>
              <w:pStyle w:val="Style16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</w:t>
            </w:r>
          </w:p>
          <w:p>
            <w:pPr>
              <w:pStyle w:val="Style16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ы</w:t>
            </w:r>
          </w:p>
          <w:p>
            <w:pPr>
              <w:pStyle w:val="Style16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Курмана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Туршемуча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4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ы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Средняя Тур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1/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Малая Тур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9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Голов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9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Style16"/>
              <w:spacing w:before="11" w:after="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.Тур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Звер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8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Сухореч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2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Большая Убр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5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Юж-Изыгач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2,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Юж-Оз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6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e16"/>
              <w:spacing w:before="11" w:after="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Пиж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7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22/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Юж-Сапа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4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Юж-Толеш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7,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-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Солов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3,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18"/>
                <w:szCs w:val="18"/>
              </w:rPr>
              <w:t>д.Орл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,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и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сские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атары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уваши</w:t>
            </w:r>
          </w:p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e16"/>
              <w:snapToGrid w:val="false"/>
              <w:spacing w:before="11" w:after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916,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292/6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</w:t>
            </w:r>
            <w:r>
              <w:rPr>
                <w:b w:val="false"/>
                <w:bCs w:val="false"/>
                <w:sz w:val="20"/>
                <w:szCs w:val="20"/>
              </w:rPr>
              <w:t>2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1" w:after="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>Итого:</w:t>
        <w:tab/>
        <w:tab/>
        <w:tab/>
        <w:tab/>
        <w:tab/>
        <w:tab/>
        <w:t xml:space="preserve">     </w:t>
      </w:r>
      <w:r>
        <w:rPr>
          <w:b w:val="false"/>
          <w:bCs w:val="false"/>
          <w:sz w:val="20"/>
          <w:szCs w:val="20"/>
        </w:rPr>
        <w:t>Мари</w:t>
        <w:tab/>
        <w:t>- 1389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Русские</w:t>
        <w:tab/>
        <w:t>- 1209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Татары</w:t>
        <w:tab/>
        <w:t>- 23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Чуваши</w:t>
        <w:tab/>
        <w:t>- 26</w:t>
      </w:r>
    </w:p>
    <w:p>
      <w:pPr>
        <w:pStyle w:val="Heading"/>
        <w:ind w:left="4248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</w:t>
      </w:r>
      <w:r>
        <w:rPr>
          <w:b w:val="false"/>
          <w:bCs w:val="false"/>
          <w:sz w:val="20"/>
          <w:szCs w:val="20"/>
        </w:rPr>
        <w:t>Другие</w:t>
        <w:tab/>
        <w:t>- 33</w:t>
      </w:r>
    </w:p>
    <w:p>
      <w:pPr>
        <w:pStyle w:val="Heading"/>
        <w:ind w:left="708" w:hanging="708"/>
        <w:jc w:val="both"/>
        <w:rPr/>
      </w:pPr>
      <w:r>
        <w:rPr>
          <w:bCs w:val="false"/>
        </w:rPr>
        <w:t>Примечание:</w:t>
      </w:r>
      <w:r>
        <w:rPr>
          <w:b w:val="false"/>
          <w:bCs w:val="false"/>
        </w:rPr>
        <w:t xml:space="preserve"> </w:t>
      </w:r>
      <w:r>
        <w:rPr>
          <w:bCs w:val="false"/>
        </w:rPr>
        <w:t>Кроме того</w:t>
      </w:r>
      <w:r>
        <w:rPr>
          <w:b w:val="false"/>
          <w:bCs w:val="false"/>
        </w:rPr>
        <w:t>: зарегистрированы на период обучения в образовательном учреждении и проживают в Люльпанском детском доме 36 человек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>19. Старосты</w:t>
      </w:r>
      <w:r>
        <w:rPr/>
        <w:t>:</w:t>
      </w:r>
    </w:p>
    <w:tbl>
      <w:tblPr>
        <w:tblW w:w="10349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3969"/>
        <w:gridCol w:w="1418"/>
      </w:tblGrid>
      <w:tr>
        <w:trPr/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ревни (улицы,дома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росты (старшие по домам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телефона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Люльпаны ул.Колхозная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цева Галина Петров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 Люльпаны, ул.Советская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 Олег Семенович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, ул.Ухтомского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ашева Ирина Иванов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, ул.Атланты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бедев Владимир Николаевич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, ул.Лесная (частный сектор)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Лесная д.23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кеев Сергей Николаевич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              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Лесная д.23б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иденис Маргарита Валентиновна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Лесная д.30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имова Галина Петро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Лесная д.3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инова Надежда Павло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Лесная д.34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браева Елена Григорье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Лесная д.3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алаева Глафира Германо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Механизаторов (частный сектор)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рков Сергей Александрови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Механизаторов д.2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омятникова София Владиславо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Механизаторов д.4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дыганова Людмила Аркадье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Механизаторов д.6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лпаева Алевтина Михайло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Комсомольска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жанина Римма Анатолье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Коммунистическа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шакова Дарья Анатолье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Люльпаны ул. Новая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Нина Вениамино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Малая Речк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милова Галина Ивано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 Новое Широков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азкина Татьна Леонидо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Малая Турш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акова Любовь Петро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Туршемучаш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андыков Николай Никлаеви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Курманаев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в Анатолий Петрови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Средняя Турш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Головин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лова Галина Мануило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 Пижма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адиева Зульфия Ривенеровна 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 xml:space="preserve">Пахтеев Николай Евгеньевич </w:t>
            </w:r>
          </w:p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оркина Ираида Анатолье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TextBody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Большая Убрень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женов Александр Иванови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Юж-Изыгачев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ваев Анатолий Прохорови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Юж-Озерный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Римма Аркадье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Юж-Сапаров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тирисов Вениамин Прохорович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   </w:t>
            </w:r>
            <w:r>
              <w:rPr>
                <w:b w:val="false"/>
                <w:bCs w:val="false"/>
                <w:sz w:val="18"/>
                <w:szCs w:val="18"/>
              </w:rPr>
              <w:t>д.Юж-Толешев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макаева Ирина Анатольевн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0. Предприят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313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87"/>
        <w:gridCol w:w="1134"/>
        <w:gridCol w:w="2409"/>
        <w:gridCol w:w="1418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едприят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лужебный телефон/ факс, электронный адрес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 отделение ЗАО «Марийское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Люльпаны  ул.Колхозная д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борин Анатолий Пет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7-46-4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ОО МУК «Жилкомсервис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Люльпаны ул. Новая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апитонов Юрий 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4-71-9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18"/>
                <w:szCs w:val="18"/>
              </w:rPr>
              <w:t>АО «Медведевский Водоканал»         (Люльпанский участок)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 Люльпаны ул. Н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тельная №1006 ОАО «Марикоммунэнерг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 Люльпаны ул. Механизаторов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раснов Леонид Федо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7-42-8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Люльпанское участковое  лесничество ГУ РМЭ «Пригородное лесничество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Люльпаны ул.Новая д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елезнев Никола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7-42-86</w:t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1. Образовательно-воспитательные учрежд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276"/>
        <w:gridCol w:w="1417"/>
        <w:gridCol w:w="1134"/>
        <w:gridCol w:w="2268"/>
        <w:gridCol w:w="1418"/>
      </w:tblGrid>
      <w:tr>
        <w:trPr>
          <w:trHeight w:val="435" w:hRule="atLeast"/>
        </w:trPr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хся, дошколь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ителей, воспит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служ. Персонал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У «Люльпанская средняя общеобразо-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3/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Антонов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Юрий Вале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42-46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У РМЭ «Люльпанский центр для детей сирот и детей,оставшихся без попечения родит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/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етухова Надежда Северья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42-30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МОБУ «Туршинская основная общеобразовательная школ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/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уманова Татьяна Михай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46-26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БУ «Пижменская основная общеобразовательная шко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7/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раев Михаил Никола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57-44-24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-44-27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22. Учреждения культуры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701"/>
        <w:gridCol w:w="2268"/>
        <w:gridCol w:w="1418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илиал МБУК «Медведевская ЦКС» Люльпанский  Центр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Тайгозина Мария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илиал МБУК «Медведевская ЦКС» Туршинский  Центр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Часова Галина Вячеслав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илиал МБУК «Медведевская ЦКС» Пижменский  Центр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оркина Ираида 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илиал МБУК «Медведевская ЦБС» Люльпанская сельск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Роженцова София Алекс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илиал МБУК «Медведевская ЦБС» Туршинская сельск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мирнова Гал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Филиал МБУК «Медведевская ЦБС» Пижменская сельская 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толярова Ольг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>23. Учреждения здравоохранения, социально-бытовые, предприятия торговли, общественного питания, бытового обслуживания, связи, автозаправочные станции, АГЗС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701"/>
        <w:gridCol w:w="2268"/>
        <w:gridCol w:w="1418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именование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реждения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ботаю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мер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sz w:val="20"/>
                <w:szCs w:val="20"/>
              </w:rPr>
              <w:t>ГБУ РМЭ «Медведевская центральная  районная больница» (Люльпанская участковая больн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0"/>
                <w:szCs w:val="20"/>
              </w:rPr>
              <w:t>21-мед.работник 41 обслуживающий персонал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бовян Светлана Георги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42-48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БУ РМЭ «Медведевская центральная районная больница» (Туршинский ФА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елоусова Ирина Леони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46-41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БУ РМЭ «Медведевская центральная районная больница» (Пижменский ФА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веткова Н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44-59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БУ РМЭ "Медведевская центральная районная больница" (Толешевский ФА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742" w:leader="none"/>
                <w:tab w:val="left" w:pos="1185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веткова Нина Ива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44-07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ижменский ветеринар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едесова Алевти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7-44-06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тделение связи д.Люльп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Анастасия Эдуард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8-42-97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тделение связи д.Средняя Ту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7-46-49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тделение связи д.Пиж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ебедева Елена Иосиф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</w:t>
            </w:r>
            <w:r>
              <w:rPr>
                <w:color w:val="000000"/>
                <w:spacing w:val="-4"/>
                <w:sz w:val="20"/>
                <w:szCs w:val="20"/>
              </w:rPr>
              <w:t>57-44-40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Отделение связи д.Юж-Толеш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7-44-49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008" w:hanging="0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Люльпанское участковое лесничество Люльпанский лесной участок Пригородное лесничество филиал ГКУ РМЭ «Центрмежупрле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Николай Анатол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57-42-86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довольственный магазин д.Люльпаны ИП Алесашин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очкарева Маргарита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2"/>
                <w:sz w:val="20"/>
                <w:szCs w:val="20"/>
              </w:rPr>
              <w:t>Продовольственный магазин д.Средняя Турша</w:t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ИП Алесашин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Исаева Светлана Валентинов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довольственный магазин д.Пижма ИП Алесашин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Чернова Марин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арбил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довольственный магазин д. Юж- Толешево ИП Алесашин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асанова Гулия Ильгиза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агазин «Птица» д.Люльп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Ольга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иамин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Магазин «Птица» д.Средняя Ту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Рыбакова Виктория Вита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Ваш» д.Люльп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мурова Ольга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Ваш» д. Средняя Ту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мурова Ольга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андарин» д.Люльп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ов Е.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Мандарин» д.Средняя Тур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Денис» д.Пиж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ульникова Ни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44-8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Хозтовары» д.Пиж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Серге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24. Ярмарки: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701"/>
        <w:gridCol w:w="368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орговых м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 проведения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 Люльпаны  ул.  Лесная д.1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г (еженедельно)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 Средняя Турша ул. Школьная д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ятница-суббота (еженедельно)</w:t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25. Общественные формирова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/>
      </w:pPr>
      <w:r>
        <w:rPr/>
        <w:t xml:space="preserve"> </w:t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1701"/>
        <w:gridCol w:w="368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енный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ста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.И.О.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уководителя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Координационный совет в сфере профилактики правонаруш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ихайлов Андрей Витальевич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народная дру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ргубаев Петр Вениаминович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овет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женцова София Алексеевн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ственная комиссия по жилищн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медова Светлана Викторовн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ен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бровольная пожарная дру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ргубаев Петр Вениаминович</w:t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26. Количество индивидуальных предпринимателей, (всего) – 6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 </w:t>
      </w:r>
      <w:r>
        <w:rPr>
          <w:b w:val="false"/>
          <w:bCs w:val="false"/>
        </w:rPr>
        <w:t xml:space="preserve">в том числе: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личные подсобные хозяйства – 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рестьянско-фермерских хозяйств - 5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Cs w:val="false"/>
        </w:rPr>
        <w:t>27. Количество земель в ведении  администрации поселения</w:t>
      </w:r>
      <w:r>
        <w:rPr>
          <w:b w:val="false"/>
          <w:bCs w:val="false"/>
        </w:rPr>
        <w:t xml:space="preserve">, </w:t>
        <w:tab/>
        <w:t>га</w:t>
        <w:tab/>
        <w:t>- 168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>кв.м - 1684000</w:t>
      </w:r>
    </w:p>
    <w:p>
      <w:pPr>
        <w:pStyle w:val="Heading"/>
        <w:jc w:val="both"/>
        <w:rPr/>
      </w:pPr>
      <w:r>
        <w:rPr/>
        <w:t xml:space="preserve">28. Жилфонд: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ол-во многоквартирных домов, (всего) </w:t>
        <w:tab/>
        <w:t>- 63</w:t>
      </w:r>
    </w:p>
    <w:p>
      <w:pPr>
        <w:pStyle w:val="Subtitle"/>
        <w:spacing w:before="0" w:after="0"/>
        <w:jc w:val="left"/>
        <w:rPr/>
      </w:pPr>
      <w:r>
        <w:rPr/>
        <w:t xml:space="preserve">из них находящиеся в собственности: 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273"/>
        <w:gridCol w:w="1838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.м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униципа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1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СК (ТСЖ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дивидуальных жилых дом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9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900</w:t>
            </w:r>
          </w:p>
        </w:tc>
      </w:tr>
    </w:tbl>
    <w:p>
      <w:pPr>
        <w:pStyle w:val="Heading"/>
        <w:ind w:firstLine="708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вод жилья:</w:t>
        <w:tab/>
        <w:tab/>
        <w:tab/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273"/>
        <w:gridCol w:w="1838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20 г.- факт</w:t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-во / кв.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21 г.- план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-во / кв.м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ногоквартирных дом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дивидуальных домов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/149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</w:t>
            </w:r>
            <w:r>
              <w:rPr>
                <w:b w:val="false"/>
                <w:bCs w:val="false"/>
                <w:sz w:val="20"/>
                <w:szCs w:val="20"/>
              </w:rPr>
              <w:t>6/392,0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Subtitle"/>
              <w:spacing w:before="0" w:after="24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Квартир, всего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mesNewRoman10"/>
              <w:spacing w:before="240" w:after="120"/>
              <w:jc w:val="left"/>
              <w:rPr/>
            </w:pPr>
            <w:r>
              <w:rPr/>
              <w:t>Общая площадь, всего (кв.м.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/149,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/392,0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Кол-во ветхих и аварийных домов подлежащих капитальному ремонту, (всего) – нет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в т.ч. включенных в 185-ФЗ - нет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/>
        <w:t>29. Кол-во семей участвующих в программе «Обеспечение жильем молодых семей»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477"/>
        <w:gridCol w:w="2551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</w:rPr>
              <w:tab/>
            </w: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 в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21 г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30. Кол-во семей участвующих в программе «Социальное развитие села»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477"/>
        <w:gridCol w:w="2551"/>
      </w:tblGrid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го состоящих на уче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лучивших субсидии в 2020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В т.ч. в списке на получение в 2021 г.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1. Инженерные сети и сооруже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8"/>
        <w:gridCol w:w="874"/>
        <w:gridCol w:w="2368"/>
        <w:gridCol w:w="15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,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sz w:val="20"/>
                <w:szCs w:val="20"/>
              </w:rPr>
              <w:t>ед. из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ведено вновь в 2020 г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провод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О «Медведевский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забор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О «Медведевский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зианские скважин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О «Медведевский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ые башн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О «Медведевский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Насосные станци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-го подъем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О «Медведевский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ые гидран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О «Медведевский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изационные сет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6,5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О «Медведевский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очистные 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О «Медведевский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насосные станци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О «Медведевский водоканал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соору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Люльпанского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, путепров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9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йскавтодор – 10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еления - 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(электросети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 се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се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4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Маркоммунэнерго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2. Улично-дорожная сеть, противопожарные водоемы, резервуары (ёмкости):</w:t>
      </w:r>
    </w:p>
    <w:p>
      <w:pPr>
        <w:pStyle w:val="Normal"/>
        <w:rPr/>
      </w:pPr>
      <w:r>
        <w:rPr/>
        <w:t xml:space="preserve"> </w:t>
      </w:r>
    </w:p>
    <w:tbl>
      <w:tblPr>
        <w:tblW w:w="1024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508"/>
        <w:gridCol w:w="1192"/>
        <w:gridCol w:w="1639"/>
        <w:gridCol w:w="1601"/>
        <w:gridCol w:w="13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</w:t>
            </w:r>
          </w:p>
          <w:p>
            <w:pPr>
              <w:pStyle w:val="Normal"/>
              <w:ind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м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(асф., щебень, грунт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ведено вновь в 2020 году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принадлежность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личие водоема в населенном пункте или расстояние от населенного пункта до ближайшего водоема, резервуара (метров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: подъездно-го пути / пирс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Люльпа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-асфаль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7 – щебен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0,71-гру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йскавтодор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ПЕ  по 100 куб.м.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алая Ре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0 –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йскавтод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до ПЕ и ПГ в д.Люльпаны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Новое Широк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,55-асфаль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,85-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йскавтодо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до ПЕ  и ПГ в д.Люльпаны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редняя Тур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- асфаль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урмана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 - асфаль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Туршемуча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 – асфаль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,0 - 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алая Тур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 - асфаль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Голов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 – гру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 – асфаль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 - щебёнк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Турш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 -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ухореч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 – асфаль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- 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Звер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 – асфаль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 - 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ольшая Убр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 – асфаль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Юж-Изыгач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 – асфаль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 - 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Юж-Озе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 – асфаль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Пиж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 – асфаль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Юж-Сапар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 – асфаль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 - гру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Юж-Толеш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 – асфаль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олов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 – 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Орл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- грун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панское сельское посел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5-асфальт 1,17-щебен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5,06-гру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3. Водоснабже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276"/>
        <w:gridCol w:w="1276"/>
        <w:gridCol w:w="992"/>
        <w:gridCol w:w="1843"/>
        <w:gridCol w:w="1701"/>
      </w:tblGrid>
      <w:tr>
        <w:trPr>
          <w:trHeight w:val="103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ичество домов (всего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имеют централизованное водоснабж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беспеченности централизован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я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прожи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.Люльп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лая Р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овое Широк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лов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рмана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лая Ту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редняя Ту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уршемуча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ур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реч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вер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льшая Убр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ж-Изыгач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ж-Озе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ж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ж-Сапа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ж-Толеше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лов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рл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4. Водоотведени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134"/>
        <w:gridCol w:w="1276"/>
        <w:gridCol w:w="851"/>
        <w:gridCol w:w="1842"/>
        <w:gridCol w:w="1985"/>
      </w:tblGrid>
      <w:tr>
        <w:trPr>
          <w:trHeight w:val="103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ичество домов (всего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централизованное водоотведе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% обеспеченности централизован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я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прожи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юльп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Малая Ре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Новое Широ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олов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рмана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лая Тур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редняя Тур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Туршемуч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ур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хореч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Звер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льшая Убр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ж-Изыгач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ж-Озе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Пиж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ж-Сапа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ж-Толеш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лов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рл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Газификация:</w:t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276"/>
        <w:gridCol w:w="851"/>
        <w:gridCol w:w="850"/>
        <w:gridCol w:w="1134"/>
        <w:gridCol w:w="1134"/>
        <w:gridCol w:w="1134"/>
        <w:gridCol w:w="709"/>
      </w:tblGrid>
      <w:tr>
        <w:trPr/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й пун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личество домов ч/с(всег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омов (всего) из них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о газифици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2020г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в 2021года</w:t>
            </w:r>
          </w:p>
        </w:tc>
      </w:tr>
      <w:tr>
        <w:trPr/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прожи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Люльп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-ч/с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3-МКД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422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-ч/с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3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33-ч/с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7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Heading"/>
        <w:jc w:val="both"/>
        <w:rPr>
          <w:bCs w:val="false"/>
        </w:rPr>
      </w:pPr>
      <w:r>
        <w:rPr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36. Теплоснабжение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тельных, (всего) – 6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том числе: </w:t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77"/>
        <w:gridCol w:w="1134"/>
        <w:gridCol w:w="1418"/>
        <w:gridCol w:w="1559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селенного пун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инадлеж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-во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т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арка кот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личие автономных источников питания (АИП)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18"/>
                <w:szCs w:val="18"/>
              </w:rPr>
              <w:t>д.Люльп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18"/>
                <w:szCs w:val="18"/>
              </w:rPr>
              <w:t>ОАО «Маркоммунэ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Газовый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КСВ-08-4шт, (Угольный в резерве)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СВ-063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18"/>
                <w:szCs w:val="18"/>
              </w:rPr>
              <w:t>д.Люльп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дминистрация Люльп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Газовый Изнаир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Средняя Ту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Администрация Люльпан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18"/>
                <w:szCs w:val="18"/>
              </w:rPr>
              <w:t>Угольный КСВ-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Средняя Ту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АО «Маркоммунэ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Угольный КСВ-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Средняя Тур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Медведевское Р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ЕПЗ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д.Пиж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АО «Маркоммунэ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18"/>
                <w:szCs w:val="18"/>
              </w:rPr>
              <w:t>Угольный КСВ-063 -2шт;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В-0,8Т-1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-</w:t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отяженность наружных тепловых сетей, (</w:t>
      </w:r>
      <w:r>
        <w:rPr>
          <w:bCs w:val="false"/>
        </w:rPr>
        <w:t>м)</w:t>
      </w:r>
      <w:r>
        <w:rPr>
          <w:b w:val="false"/>
          <w:bCs w:val="false"/>
        </w:rPr>
        <w:t xml:space="preserve"> </w:t>
        <w:tab/>
        <w:t>- 251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7. Пожарное деп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396"/>
        <w:gridCol w:w="1326"/>
        <w:gridCol w:w="2704"/>
        <w:gridCol w:w="1690"/>
      </w:tblGrid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 техник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тающих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Люльпаны ул.Новая д.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арасов Виктор Виталье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43-01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.Пижма  ПЧ №59 РГУ «Управление государственной противопожарной службы РМЭ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арасов Виктор Витальевич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-44-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8. Полигоны ТБО </w:t>
      </w:r>
      <w:r>
        <w:rPr/>
        <w:t>(свалки):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835"/>
        <w:gridCol w:w="1276"/>
        <w:gridCol w:w="1134"/>
        <w:gridCol w:w="1843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естонахо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инадлеж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лощадь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д ос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ъем ежегодной утилизированных отходов (куб.м)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34й км. Санчурского тракта (100м на севе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18"/>
                <w:szCs w:val="18"/>
              </w:rPr>
              <w:t>Закры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9. Места захоронения</w:t>
      </w:r>
      <w:r>
        <w:rPr/>
        <w:t xml:space="preserve"> - </w:t>
      </w:r>
    </w:p>
    <w:p>
      <w:pPr>
        <w:pStyle w:val="Normal"/>
        <w:ind w:firstLine="708"/>
        <w:rPr/>
      </w:pPr>
      <w:r>
        <w:rPr/>
        <w:t xml:space="preserve">- количество и площадь мест захоронения – </w:t>
      </w:r>
      <w:r>
        <w:rPr>
          <w:b/>
        </w:rPr>
        <w:t>ед./(га</w:t>
      </w:r>
      <w:r>
        <w:rPr/>
        <w:t>)</w:t>
        <w:tab/>
        <w:t>-  3 ед./ (6,5 га)</w:t>
      </w:r>
    </w:p>
    <w:p>
      <w:pPr>
        <w:pStyle w:val="Normal"/>
        <w:ind w:firstLine="708"/>
        <w:rPr/>
      </w:pPr>
      <w:r>
        <w:rPr/>
        <w:t>- количество скотомогильников и биотермических ям</w:t>
        <w:tab/>
        <w:t>- нет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40. Благоустройство населенных пунктов</w:t>
      </w:r>
      <w:r>
        <w:rPr>
          <w:b w:val="false"/>
          <w:bCs w:val="false"/>
        </w:rPr>
        <w:t xml:space="preserve">, территорий (за 2020 г.) </w:t>
        <w:tab/>
        <w:tab/>
        <w:tab/>
        <w:tab/>
        <w:t xml:space="preserve"> 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посажено деревьев и кустарников, </w:t>
      </w:r>
      <w:r>
        <w:rPr>
          <w:bCs w:val="false"/>
        </w:rPr>
        <w:t>(шт.)</w:t>
      </w:r>
      <w:r>
        <w:rPr>
          <w:b w:val="false"/>
          <w:bCs w:val="false"/>
        </w:rPr>
        <w:t xml:space="preserve"> </w:t>
        <w:tab/>
        <w:tab/>
        <w:t>- 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вывезено ТБО, </w:t>
      </w:r>
      <w:r>
        <w:rPr>
          <w:bCs w:val="false"/>
        </w:rPr>
        <w:t>(куб.м)</w:t>
      </w:r>
      <w:r>
        <w:rPr>
          <w:b w:val="false"/>
          <w:bCs w:val="false"/>
        </w:rPr>
        <w:tab/>
        <w:tab/>
        <w:tab/>
        <w:tab/>
        <w:tab/>
        <w:t>- 51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тремонтировано фасадов зданий и домов, </w:t>
      </w:r>
      <w:r>
        <w:rPr>
          <w:bCs w:val="false"/>
        </w:rPr>
        <w:t>(кв.м)</w:t>
      </w:r>
      <w:r>
        <w:rPr>
          <w:b w:val="false"/>
          <w:bCs w:val="false"/>
        </w:rPr>
        <w:tab/>
        <w:t>- 0</w:t>
      </w:r>
    </w:p>
    <w:p>
      <w:pPr>
        <w:pStyle w:val="Heading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дороги, отмостки (асфальт, </w:t>
      </w:r>
      <w:r>
        <w:rPr>
          <w:b w:val="false"/>
          <w:bCs w:val="false"/>
          <w:u w:val="single"/>
        </w:rPr>
        <w:t>щебень</w:t>
      </w:r>
      <w:r>
        <w:rPr>
          <w:b w:val="false"/>
          <w:bCs w:val="false"/>
        </w:rPr>
        <w:t xml:space="preserve">), </w:t>
      </w:r>
      <w:r>
        <w:rPr>
          <w:bCs w:val="false"/>
        </w:rPr>
        <w:t>(кв.м)</w:t>
      </w:r>
      <w:r>
        <w:rPr>
          <w:b w:val="false"/>
          <w:bCs w:val="false"/>
        </w:rPr>
        <w:tab/>
        <w:tab/>
        <w:t>250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- наличие детских игровых площадок, </w:t>
      </w:r>
      <w:r>
        <w:rPr>
          <w:bCs w:val="false"/>
        </w:rPr>
        <w:t>(кол-во)</w:t>
      </w:r>
      <w:r>
        <w:rPr>
          <w:b w:val="false"/>
          <w:bCs w:val="false"/>
        </w:rPr>
        <w:tab/>
        <w:tab/>
        <w:t>- 8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41. Общая протяженность автомобильных дорог общего пользования местного значения</w:t>
      </w:r>
      <w:r>
        <w:rPr>
          <w:b w:val="false"/>
          <w:bCs w:val="false"/>
        </w:rPr>
        <w:t>, (всего) км.</w:t>
      </w:r>
      <w:r>
        <w:rPr>
          <w:bCs w:val="false"/>
        </w:rPr>
        <w:t xml:space="preserve"> – 41,77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в том числе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с твердым покрытием, </w:t>
      </w:r>
      <w:r>
        <w:rPr/>
        <w:t>(км.)</w:t>
      </w:r>
      <w:r>
        <w:rPr>
          <w:b w:val="false"/>
        </w:rPr>
        <w:t xml:space="preserve"> – 19,04,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с усовершенствованным покрытием, (асфальт), </w:t>
      </w:r>
      <w:r>
        <w:rPr/>
        <w:t>(км.)</w:t>
      </w:r>
      <w:r>
        <w:rPr>
          <w:b w:val="false"/>
        </w:rPr>
        <w:t xml:space="preserve"> - 18,62.</w:t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42. Объекты спорта: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спортзалы </w:t>
        <w:tab/>
        <w:tab/>
        <w:tab/>
        <w:t>– 3 (в школах)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стадионы</w:t>
        <w:tab/>
        <w:tab/>
        <w:tab/>
        <w:t>– нет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плавательные бассейны </w:t>
        <w:tab/>
        <w:t>– нет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 xml:space="preserve">спортивные площадки </w:t>
        <w:tab/>
        <w:t>– 4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Cs w:val="false"/>
        </w:rPr>
        <w:t>43. Организованы конкурсы, соревнования и подведены итоги по следующим направлениям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Спортивные соревнования: спартакиады, мини-футбол - 6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2.Выставки и конкурсы художественного творчества жителей поселения - 20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44. Состояние  материально- технической базы  администрации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</w:rPr>
      </w:pPr>
      <w:r>
        <w:rPr/>
        <w:t xml:space="preserve"> </w:t>
      </w:r>
      <w:r>
        <w:rPr/>
        <w:t xml:space="preserve">- </w:t>
      </w:r>
      <w:r>
        <w:rPr>
          <w:b w:val="false"/>
        </w:rPr>
        <w:t>административное здание: 1969 года постройки, общая площадь – 157,8 кв.м;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- </w:t>
      </w:r>
      <w:r>
        <w:rPr>
          <w:b w:val="false"/>
        </w:rPr>
        <w:t>административное здание: 1976 года постройки, общая площадь – 557,0 кв.м;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bCs w:val="false"/>
        </w:rPr>
        <w:t>- легковой автомобиль: 1 ед., марка ВАЗ-21074, год выпуска – 2008</w:t>
      </w:r>
      <w:r>
        <w:rPr>
          <w:b w:val="false"/>
        </w:rPr>
        <w:t>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/>
        <w:t xml:space="preserve"> </w:t>
      </w:r>
      <w:r>
        <w:rPr/>
        <w:t xml:space="preserve">- </w:t>
      </w:r>
      <w:r>
        <w:rPr>
          <w:b w:val="false"/>
        </w:rPr>
        <w:t>легковой автомобиль: 1 ед., марка ВАЗ-21074, год выпуска – 2007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- компьютеры - 7 ед.;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- оргтехника: - ;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- принтер – 5 ед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- МФУ – 2 ед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Cs w:val="false"/>
        </w:rPr>
        <w:t>45. Показатели социально-экономического развития сельского поселения</w:t>
      </w:r>
      <w:r>
        <w:rPr>
          <w:b w:val="false"/>
          <w:bCs w:val="false"/>
        </w:rPr>
        <w:t>:</w:t>
      </w:r>
    </w:p>
    <w:p>
      <w:pPr>
        <w:pStyle w:val="Heading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tbl>
      <w:tblPr>
        <w:tblW w:w="10013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20"/>
        <w:gridCol w:w="1153"/>
        <w:gridCol w:w="985"/>
        <w:gridCol w:w="946"/>
        <w:gridCol w:w="946"/>
        <w:gridCol w:w="981"/>
        <w:gridCol w:w="104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6г.</w:t>
            </w:r>
          </w:p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7 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8г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9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20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21 г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строено индивидуальных жилых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домов </w:t>
            </w:r>
            <w:r>
              <w:rPr>
                <w:bCs w:val="false"/>
                <w:sz w:val="20"/>
                <w:szCs w:val="20"/>
              </w:rPr>
              <w:t>(кол./ м</w:t>
            </w:r>
            <w:r>
              <w:rPr>
                <w:bCs w:val="false"/>
                <w:sz w:val="20"/>
                <w:szCs w:val="20"/>
                <w:vertAlign w:val="superscript"/>
              </w:rPr>
              <w:t>3</w:t>
            </w:r>
            <w:r>
              <w:rPr>
                <w:bCs w:val="false"/>
                <w:sz w:val="20"/>
                <w:szCs w:val="20"/>
              </w:rPr>
              <w:t>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еспечены дровами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-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ител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медработни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</w:t>
            </w: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енсионер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Отремонтировано колодцев, </w:t>
            </w:r>
            <w:r>
              <w:rPr>
                <w:bCs w:val="false"/>
                <w:sz w:val="20"/>
                <w:szCs w:val="20"/>
              </w:rPr>
              <w:t>шт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тремонтировано водопроводов</w:t>
            </w:r>
            <w:r>
              <w:rPr>
                <w:bCs w:val="false"/>
                <w:sz w:val="20"/>
                <w:szCs w:val="20"/>
              </w:rPr>
              <w:t>, п/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Введено газовых сетей, </w:t>
            </w:r>
            <w:r>
              <w:rPr>
                <w:bCs w:val="false"/>
                <w:sz w:val="20"/>
                <w:szCs w:val="20"/>
              </w:rPr>
              <w:t>к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Подключено к газовым сетям жилых домов, </w:t>
            </w:r>
            <w:r>
              <w:rPr>
                <w:bCs w:val="false"/>
                <w:sz w:val="20"/>
                <w:szCs w:val="20"/>
              </w:rPr>
              <w:t>к-в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Кол-во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чел</w:t>
            </w:r>
            <w:r>
              <w:rPr>
                <w:b w:val="false"/>
                <w:bCs w:val="false"/>
                <w:sz w:val="20"/>
                <w:szCs w:val="20"/>
              </w:rPr>
              <w:t>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Уровень зарегистрированной безработицы, </w:t>
            </w:r>
            <w:r>
              <w:rPr>
                <w:bCs w:val="false"/>
                <w:sz w:val="20"/>
                <w:szCs w:val="20"/>
              </w:rPr>
              <w:t>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2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,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личество предприятий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торговл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щепит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/х предприят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ромышленных предприяти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деревообработ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учреждения культур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бразова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здравоохран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Имеется у населения </w:t>
            </w:r>
            <w:r>
              <w:rPr>
                <w:bCs w:val="false"/>
                <w:sz w:val="20"/>
                <w:szCs w:val="20"/>
              </w:rPr>
              <w:t>(гол.)</w:t>
            </w:r>
            <w:r>
              <w:rPr>
                <w:b w:val="false"/>
                <w:bCs w:val="false"/>
                <w:sz w:val="20"/>
                <w:szCs w:val="20"/>
              </w:rPr>
              <w:t>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рупного рогатого скота, 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         </w:t>
            </w:r>
            <w:r>
              <w:rPr>
                <w:b w:val="false"/>
                <w:bCs w:val="false"/>
                <w:sz w:val="20"/>
                <w:szCs w:val="20"/>
              </w:rPr>
              <w:t>в т. ч.  кор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свин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овец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к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лошад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тиц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3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6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83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ind w:left="60" w:hanging="0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 пчелосемей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- кролик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3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Глава Люльпанской</w:t>
      </w:r>
    </w:p>
    <w:p>
      <w:pPr>
        <w:pStyle w:val="Heading"/>
        <w:jc w:val="both"/>
        <w:rPr/>
      </w:pPr>
      <w:r>
        <w:rPr>
          <w:b w:val="false"/>
        </w:rPr>
        <w:t>сельской администрации</w:t>
        <w:tab/>
        <w:tab/>
        <w:tab/>
        <w:tab/>
        <w:tab/>
        <w:tab/>
        <w:tab/>
        <w:tab/>
        <w:t>А.В.Михайл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98" w:top="567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WW8Num10z0">
    <w:name w:val="WW8Num10z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mesNewRoman10">
    <w:name w:val="Стиль Подзаголовок + (латиница) Times New Roman 10 пт не курсив ..."/>
    <w:basedOn w:val="Subtitle"/>
    <w:next w:val="Style21"/>
    <w:qFormat/>
    <w:pPr>
      <w:jc w:val="left"/>
    </w:pPr>
    <w:rPr>
      <w:rFonts w:ascii="Times New Roman" w:hAnsi="Times New Roman" w:eastAsia="Times New Roman" w:cs="Times New Roman"/>
      <w:i w:val="false"/>
      <w:iCs w:val="false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29:00Z</dcterms:created>
  <dc:creator>User</dc:creator>
  <dc:description/>
  <cp:keywords/>
  <dc:language>en-US</dc:language>
  <cp:lastModifiedBy>SamLab.ws</cp:lastModifiedBy>
  <cp:lastPrinted>2019-12-04T09:43:00Z</cp:lastPrinted>
  <dcterms:modified xsi:type="dcterms:W3CDTF">2021-03-05T08:08:00Z</dcterms:modified>
  <cp:revision>17</cp:revision>
  <dc:subject/>
  <dc:title>П А С П О Р Т</dc:title>
</cp:coreProperties>
</file>